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ragraph">
              <wp:posOffset>30480</wp:posOffset>
            </wp:positionV>
            <wp:extent cx="6715125" cy="1602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12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jc w:val="right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</w:rPr>
      </w:r>
    </w:p>
    <w:p>
      <w:pPr>
        <w:pStyle w:val="Header"/>
        <w:jc w:val="right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</w:rPr>
      </w:r>
    </w:p>
    <w:p>
      <w:pPr>
        <w:pStyle w:val="Header"/>
        <w:jc w:val="right"/>
        <w:rPr>
          <w:rFonts w:ascii="Book Antiqua" w:hAnsi="Book Antiqua" w:cs="Book Antiqua"/>
          <w:b/>
          <w:b/>
          <w:sz w:val="30"/>
          <w:szCs w:val="30"/>
        </w:rPr>
      </w:pPr>
      <w:r>
        <w:rPr>
          <w:rFonts w:cs="Book Antiqua" w:ascii="Book Antiqua" w:hAnsi="Book Antiqua"/>
          <w:b/>
          <w:sz w:val="30"/>
          <w:szCs w:val="30"/>
        </w:rPr>
      </w:r>
    </w:p>
    <w:p>
      <w:pPr>
        <w:pStyle w:val="Header"/>
        <w:jc w:val="right"/>
        <w:rPr>
          <w:rFonts w:ascii="Book Antiqua" w:hAnsi="Book Antiqua" w:cs="Book Antiqua"/>
          <w:b/>
          <w:b/>
          <w:sz w:val="60"/>
          <w:szCs w:val="60"/>
        </w:rPr>
      </w:pPr>
      <w:r>
        <w:rPr>
          <w:rFonts w:cs="Book Antiqua" w:ascii="Book Antiqua" w:hAnsi="Book Antiqua"/>
          <w:b/>
          <w:sz w:val="30"/>
          <w:szCs w:val="30"/>
        </w:rPr>
        <w:t xml:space="preserve">giovedì 18 gennaio 2006 - nr.  </w:t>
      </w:r>
      <w:r>
        <w:rPr>
          <w:rFonts w:cs="Book Antiqua" w:ascii="Book Antiqua" w:hAnsi="Book Antiqua"/>
          <w:b/>
          <w:sz w:val="60"/>
          <w:szCs w:val="60"/>
        </w:rPr>
        <w:t>17</w:t>
      </w:r>
    </w:p>
    <w:p>
      <w:pPr>
        <w:pStyle w:val="Header"/>
        <w:jc w:val="right"/>
        <w:rPr>
          <w:rFonts w:ascii="Book Antiqua" w:hAnsi="Book Antiqua" w:cs="Book Antiqua"/>
          <w:b/>
          <w:b/>
          <w:sz w:val="10"/>
          <w:szCs w:val="10"/>
        </w:rPr>
      </w:pPr>
      <w:r>
        <w:rPr>
          <w:rFonts w:cs="Book Antiqua" w:ascii="Book Antiqua" w:hAnsi="Book Antiqua"/>
          <w:b/>
          <w:sz w:val="10"/>
          <w:szCs w:val="10"/>
        </w:rPr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IL SESSANTENNIO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b/>
          <w:b/>
          <w:color w:val="231F20"/>
          <w:sz w:val="10"/>
          <w:szCs w:val="10"/>
        </w:rPr>
      </w:pPr>
      <w:r>
        <w:rPr>
          <w:rFonts w:cs="Arial" w:ascii="Arial" w:hAnsi="Arial"/>
          <w:b/>
          <w:color w:val="231F20"/>
          <w:sz w:val="10"/>
          <w:szCs w:val="1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610</wp:posOffset>
            </wp:positionH>
            <wp:positionV relativeFrom="paragraph">
              <wp:posOffset>34290</wp:posOffset>
            </wp:positionV>
            <wp:extent cx="3048000" cy="3000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231F20"/>
          <w:sz w:val="30"/>
          <w:szCs w:val="30"/>
        </w:rPr>
        <w:t>Nel 2007 il Csi Torino e molti Comitati della Regione Piemonte festeggeranno 60 anni dalla loro nascita. Dal 29 Aprile al 1 maggio ad Acqui Terme si terranno convegni, feste, mostre sulla nostra storia. Per realizzare la mostra storica  invitiamo le società sportive a dare il proprio contributo andando alla ricerca di documenti storici (foto, distintivi, distinte, referti) e materiali della propria società. Costruire insieme la memoria storica del CSI, vuol dire comporre un grande puzzle dove ogni società sportiva ne è un  “tassello fondamentale”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8"/>
        <w:gridCol w:w="4901"/>
      </w:tblGrid>
      <w:tr>
        <w:trPr/>
        <w:tc>
          <w:tcPr>
            <w:tcW w:w="4878" w:type="dxa"/>
            <w:tcBorders>
              <w:top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Comic Sans MS" w:hAnsi="Comic Sans MS" w:cs="Comic Sans MS"/>
                <w:b/>
                <w:b/>
                <w:bCs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3366FF"/>
                <w:sz w:val="24"/>
              </w:rPr>
              <w:t>CENTRO SPORTIVO ITALIANO</w:t>
            </w:r>
          </w:p>
          <w:p>
            <w:pPr>
              <w:pStyle w:val="Heading1"/>
              <w:jc w:val="right"/>
              <w:rPr>
                <w:color w:val="3366FF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1760</wp:posOffset>
                  </wp:positionV>
                  <wp:extent cx="859790" cy="6261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3366FF"/>
              </w:rPr>
              <w:t>Comitato Provinciale di Torino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via Garibaldi 26 - 10122 Torino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telefoni 011.4369322 / 011.4369520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fax 011.4369695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visitate www.csi-torino.it</w:t>
            </w:r>
          </w:p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per problemi gare e arbitri sport@csi-torino.it</w:t>
            </w:r>
          </w:p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3366FF"/>
              </w:rPr>
              <w:t>per tesseramento segreteria@csi-torino</w:t>
            </w:r>
            <w:r>
              <w:rPr>
                <w:rFonts w:cs="Comic Sans MS" w:ascii="Comic Sans MS" w:hAnsi="Comic Sans MS"/>
                <w:color w:val="3366FF"/>
              </w:rPr>
              <w:t>.it</w:t>
            </w:r>
          </w:p>
        </w:tc>
        <w:tc>
          <w:tcPr>
            <w:tcW w:w="4901" w:type="dxa"/>
            <w:tcBorders>
              <w:top w:val="single" w:sz="12" w:space="0" w:color="FF0000"/>
              <w:left w:val="single" w:sz="12" w:space="0" w:color="FF0000"/>
            </w:tcBorders>
          </w:tcPr>
          <w:p>
            <w:pPr>
              <w:pStyle w:val="Normal"/>
              <w:spacing w:before="120" w:after="0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38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38"/>
              </w:rPr>
              <w:t xml:space="preserve">PRODUZIONE E VENDITA </w:t>
            </w:r>
            <w:r>
              <w:rPr>
                <w:rFonts w:cs="Arial" w:ascii="Arial" w:hAnsi="Arial"/>
                <w:b/>
                <w:color w:val="339966"/>
                <w:sz w:val="22"/>
                <w:szCs w:val="40"/>
              </w:rPr>
              <w:t>AL DETTAGLIO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38"/>
              </w:rPr>
            </w:pPr>
            <w:r>
              <w:object w:dxaOrig="1995" w:dyaOrig="2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60.8pt;margin-top:0.9pt;width:79.65pt;height:89.2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08197640" r:id="rId5"/>
              </w:object>
            </w:r>
            <w:r>
              <w:rPr>
                <w:rFonts w:cs="Arial" w:ascii="Arial" w:hAnsi="Arial"/>
                <w:b/>
                <w:color w:val="339966"/>
                <w:sz w:val="22"/>
                <w:szCs w:val="38"/>
              </w:rPr>
              <w:t>ABBIGLIAMENTO SPORTIVO</w:t>
            </w:r>
            <w:r>
              <w:rPr>
                <w:rFonts w:cs="Arial" w:ascii="Arial" w:hAnsi="Arial"/>
                <w:color w:val="339966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ind w:left="113" w:hanging="0"/>
              <w:rPr>
                <w:rFonts w:ascii="Arial" w:hAnsi="Arial" w:cs="Arial"/>
                <w:b/>
                <w:b/>
                <w:color w:val="339966"/>
                <w:szCs w:val="48"/>
              </w:rPr>
            </w:pPr>
            <w:r>
              <w:rPr>
                <w:rFonts w:cs="Arial" w:ascii="Arial" w:hAnsi="Arial"/>
                <w:b/>
                <w:color w:val="339966"/>
                <w:szCs w:val="48"/>
              </w:rPr>
              <w:t>calcio – volley – rugby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>Strada San Mauro 187 int. 5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 xml:space="preserve">TORINO (zona Bertolla)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339966"/>
                <w:szCs w:val="56"/>
              </w:rPr>
            </w:pPr>
            <w:r>
              <w:rPr>
                <w:rFonts w:cs="Arial" w:ascii="Arial" w:hAnsi="Arial"/>
                <w:bCs/>
                <w:color w:val="339966"/>
                <w:szCs w:val="56"/>
              </w:rPr>
              <w:t>tel. 011.2731694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color w:val="339966"/>
                <w:sz w:val="22"/>
                <w:szCs w:val="56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56"/>
              </w:rPr>
              <w:t>sportandgo@yahoo.it</w:t>
            </w:r>
          </w:p>
          <w:p>
            <w:pPr>
              <w:pStyle w:val="Normal"/>
              <w:spacing w:before="120" w:after="0"/>
              <w:ind w:left="113" w:hanging="0"/>
              <w:rPr>
                <w:sz w:val="22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56"/>
              </w:rPr>
              <w:t>FORNITORE C.S.I. TORINO</w:t>
            </w:r>
          </w:p>
        </w:tc>
      </w:tr>
    </w:tbl>
    <w:p>
      <w:pPr>
        <w:pStyle w:val="Normal"/>
        <w:jc w:val="center"/>
        <w:rPr>
          <w:rFonts w:ascii="Lucida Console" w:hAnsi="Lucida Console" w:cs="Lucida Console"/>
          <w:sz w:val="28"/>
          <w:szCs w:val="28"/>
        </w:rPr>
      </w:pPr>
      <w:r>
        <w:br w:type="page"/>
      </w: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6210</wp:posOffset>
            </wp:positionH>
            <wp:positionV relativeFrom="paragraph">
              <wp:posOffset>102870</wp:posOffset>
            </wp:positionV>
            <wp:extent cx="1422400" cy="95377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0310</wp:posOffset>
            </wp:positionH>
            <wp:positionV relativeFrom="paragraph">
              <wp:posOffset>26670</wp:posOffset>
            </wp:positionV>
            <wp:extent cx="901700" cy="1016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GIORNI E ORARI SEGRETERIE 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CSI SEDE PROVINCIALE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a Garibaldi 26 – Torino –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martedì dalle 17 alle 22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. 011.4369322/520 fax 011.436969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CSI BOSSO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rada Lanzo 200 – Torino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unedì –Mercoledì – Giovedì – Venerdì dalle 17 alle 2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bato dalle 12 alle 17.3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. 347.966205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CSI PIOSSASCO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/o Palazzetto - Via Nino Costa 22 – Piossasco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unedì-Mercoledì-Giovedì-Venerdì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lle 9.00 alle 12.00 e dalle 16.00 alle 21.3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rtedì dalle 16.00 alle 21.3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l. 011.8230077/78/79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SI NON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/o Palazzetto – Via Faunasco 23/25 – Non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unedì-Mercoledì-Giovedì-Venerdì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lle 9.00 alle 12.00 e dalle 15.00 alle 21.0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rtedì dalle 15.00 alle 21.0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. 011.834000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CSI COLLEGNO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/o Parrocchia B.V.C. – Via Ulzio 18 – Collegno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Mercoledì e Venerdì dalle 18.00 alle 19.30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RIUNIONI ATTIVITA’ GIOVANILE SECONDA FAS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>Calcio a 11 Juniores/Allievi</w:t>
        <w:tab/>
        <w:tab/>
        <w:tab/>
        <w:t xml:space="preserve">: 16/02 ore 21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lcio a 11 Ragazzi/Giovanissimi</w:t>
        <w:tab/>
        <w:t>: 06/02 ore 2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>Calcio a 7 tutte le categorie</w:t>
        <w:tab/>
        <w:tab/>
        <w:tab/>
        <w:t>: 13/02 ore 2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>Pallavolo tutte le categorie</w:t>
        <w:tab/>
        <w:tab/>
        <w:tab/>
        <w:t>: 20/02 ore 2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32"/>
          <w:szCs w:val="32"/>
        </w:rPr>
        <w:t>Pallacanestro tutte le categorie</w:t>
        <w:tab/>
        <w:tab/>
        <w:t>: 27/02 ore 2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Tutte le riunioni si terranno in Via Garibaldi 26 presso la Sede CSI Provinciale. Le iscrizioni dovranno pervenire entro tali date.</w:t>
      </w:r>
      <w:r>
        <w:rPr>
          <w:rFonts w:cs="Lucida Console" w:ascii="Lucida Console" w:hAnsi="Lucida Console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6"/>
          <w:szCs w:val="26"/>
        </w:rPr>
      </w:pPr>
      <w:r>
        <w:rPr>
          <w:rFonts w:cs="Arial Black" w:ascii="Arial Black" w:hAnsi="Arial Black"/>
          <w:b/>
          <w:i/>
          <w:sz w:val="26"/>
          <w:szCs w:val="26"/>
        </w:rPr>
      </w:r>
    </w:p>
    <w:p>
      <w:pPr>
        <w:pStyle w:val="Heading"/>
        <w:pBdr>
          <w:bottom w:val="nil"/>
        </w:pBdr>
        <w:spacing w:lineRule="auto" w:line="360"/>
        <w:jc w:val="left"/>
        <w:rPr>
          <w:rFonts w:ascii="Lucida Console" w:hAnsi="Lucida Console" w:cs="Lucida Console"/>
          <w:b w:val="false"/>
          <w:b w:val="false"/>
          <w:i/>
          <w:i/>
          <w:sz w:val="18"/>
          <w:szCs w:val="18"/>
        </w:rPr>
      </w:pPr>
      <w:r>
        <w:rPr>
          <w:rFonts w:cs="Lucida Console" w:ascii="Lucida Console" w:hAnsi="Lucida Console"/>
          <w:b w:val="false"/>
          <w:i/>
          <w:sz w:val="18"/>
          <w:szCs w:val="18"/>
        </w:rPr>
      </w:r>
    </w:p>
    <w:p>
      <w:pPr>
        <w:pStyle w:val="Heading"/>
        <w:pBdr>
          <w:bottom w:val="nil"/>
        </w:pBdr>
        <w:spacing w:lineRule="auto" w:line="360"/>
        <w:rPr>
          <w:rFonts w:ascii="Lucida Console" w:hAnsi="Lucida Console" w:cs="Lucida Console"/>
          <w:sz w:val="40"/>
          <w:szCs w:val="40"/>
        </w:rPr>
      </w:pPr>
      <w:r>
        <w:rPr>
          <w:rFonts w:cs="Lucida Console" w:ascii="Lucida Console" w:hAnsi="Lucida Console"/>
          <w:sz w:val="40"/>
          <w:szCs w:val="40"/>
        </w:rPr>
      </w:r>
    </w:p>
    <w:p>
      <w:pPr>
        <w:pStyle w:val="Heading"/>
        <w:pBdr>
          <w:bottom w:val="nil"/>
        </w:pBdr>
        <w:spacing w:lineRule="auto" w:line="360"/>
        <w:rPr/>
      </w:pPr>
      <w:r>
        <w:rPr>
          <w:rFonts w:cs="Lucida Console" w:ascii="Lucida Console" w:hAnsi="Lucida Console"/>
          <w:sz w:val="40"/>
          <w:szCs w:val="40"/>
        </w:rPr>
        <w:t>Indice</w:t>
      </w:r>
    </w:p>
    <w:p>
      <w:pPr>
        <w:pStyle w:val="Heading"/>
        <w:pBdr>
          <w:bottom w:val="nil"/>
        </w:pBdr>
        <w:spacing w:lineRule="auto" w:line="360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Heading"/>
        <w:pBdr>
          <w:bottom w:val="nil"/>
        </w:pBdr>
        <w:spacing w:lineRule="auto" w:line="360"/>
        <w:jc w:val="left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04</w:t>
        <w:tab/>
        <w:tab/>
        <w:tab/>
        <w:t xml:space="preserve">Calcio a 11 Adulti </w:t>
      </w:r>
    </w:p>
    <w:p>
      <w:pPr>
        <w:pStyle w:val="Heading"/>
        <w:pBdr>
          <w:bottom w:val="nil"/>
        </w:pBdr>
        <w:spacing w:lineRule="auto" w:line="480"/>
        <w:jc w:val="left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  <w:t>Pg. 07</w:t>
        <w:tab/>
        <w:tab/>
        <w:tab/>
        <w:t>Calcio a 11 Giovan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09</w:t>
        <w:tab/>
        <w:tab/>
        <w:tab/>
        <w:t>Calcio a 7 Giovan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10</w:t>
        <w:tab/>
        <w:tab/>
        <w:tab/>
        <w:t>Pallavolo Adult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13</w:t>
        <w:tab/>
        <w:tab/>
        <w:tab/>
        <w:t>Pallavolo Giovan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15</w:t>
        <w:tab/>
        <w:tab/>
        <w:tab/>
        <w:t>Pallacanestro Adulti</w:t>
      </w:r>
    </w:p>
    <w:p>
      <w:pPr>
        <w:pStyle w:val="Heading"/>
        <w:pBdr>
          <w:bottom w:val="nil"/>
        </w:pBdr>
        <w:spacing w:lineRule="auto" w:line="480"/>
        <w:jc w:val="left"/>
        <w:rPr/>
      </w:pPr>
      <w:r>
        <w:rPr>
          <w:rFonts w:cs="Lucida Console" w:ascii="Lucida Console" w:hAnsi="Lucida Console"/>
          <w:sz w:val="36"/>
          <w:szCs w:val="36"/>
        </w:rPr>
        <w:t>Pg. 18</w:t>
        <w:tab/>
        <w:tab/>
        <w:tab/>
        <w:t>Pallacanestro Giovani</w:t>
      </w:r>
    </w:p>
    <w:p>
      <w:pPr>
        <w:pStyle w:val="Heading"/>
        <w:pBdr>
          <w:bottom w:val="nil"/>
        </w:pBdr>
        <w:spacing w:lineRule="auto" w:line="480"/>
        <w:jc w:val="left"/>
        <w:rPr>
          <w:rFonts w:ascii="Lucida Console" w:hAnsi="Lucida Console" w:cs="Lucida Console"/>
          <w:sz w:val="36"/>
          <w:szCs w:val="36"/>
        </w:rPr>
      </w:pPr>
      <w:r>
        <w:rPr>
          <w:rFonts w:cs="Lucida Console" w:ascii="Lucida Console" w:hAnsi="Lucida Console"/>
          <w:sz w:val="36"/>
          <w:szCs w:val="36"/>
        </w:rPr>
      </w:r>
      <w:r>
        <w:br w:type="page"/>
      </w:r>
    </w:p>
    <w:p>
      <w:pPr>
        <w:pStyle w:val="Heading"/>
        <w:pBdr>
          <w:bottom w:val="nil"/>
        </w:pBdr>
        <w:rPr/>
      </w:pPr>
      <w:r>
        <w:rPr/>
        <w:t>ATTIVITA’ DI CALCIO ADULTI</w:t>
      </w:r>
    </w:p>
    <w:p>
      <w:pPr>
        <w:pStyle w:val="Heading"/>
        <w:pBdr>
          <w:bottom w:val="nil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DI ECCELLENZA DEL SABATO</w:t>
      </w:r>
    </w:p>
    <w:p>
      <w:pPr>
        <w:pStyle w:val="Normal"/>
        <w:jc w:val="both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11¦ giornata  Andata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OEA 071 BIOTOP              -SELECTOR    </w:t>
        <w:tab/>
        <w:tab/>
        <w:t>0-3</w:t>
        <w:tab/>
        <w:t xml:space="preserve">Montù  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OEA 072 BASIC LINE          -ORATORIO G.B.P.      </w:t>
      </w:r>
      <w:r>
        <w:rPr>
          <w:rFonts w:cs="Lucida Console" w:ascii="Lucida Console" w:hAnsi="Lucida Console"/>
          <w:b/>
          <w:sz w:val="16"/>
          <w:szCs w:val="16"/>
        </w:rPr>
        <w:t>0-0</w:t>
        <w:tab/>
        <w:t>Bianco Dol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73 MOV. CATTOLICO PIEM.-INDIANS              2-1</w:t>
        <w:tab/>
        <w:t>Nisi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75 VINCI CAFFE' ROSSINI-CANDIOLO             1-3</w:t>
        <w:tab/>
        <w:t>Sarani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76 FEDELISSIMI GRANATA -ATEMPO               2-2</w:t>
        <w:tab/>
        <w:t>Buff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77 VITA SERR. ARDOINESE-GUNNERS TEAM         3-4</w:t>
        <w:tab/>
        <w:t>Mastratisi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71 BAR SINA            -BORGARETTO CALCIO    6-3</w:t>
        <w:tab/>
        <w:t>Cavuo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72 OLD FRIENDS "A"     -VALSALICE ALFIERI    0-0</w:t>
        <w:tab/>
        <w:t>Iacobucc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73 KAPPADUE            -HIBERNIAN TORINO     1-1</w:t>
        <w:tab/>
        <w:t>Chafroud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74 DINAMO TORINO       -SAMPIGANDIA          1-1</w:t>
        <w:tab/>
        <w:t>Zanderigh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75 WILLY NILLY         -ORATORIO PIOBESI     1-1</w:t>
        <w:tab/>
        <w:t>Lamacch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76 VALSALICE           -MALABAR              0-0</w:t>
        <w:tab/>
        <w:t>Parrul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77 DENSO THERMAL SYSTEM-GPB CHARLIE BAR      1-1</w:t>
        <w:tab/>
        <w:t>Dudas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1 RED SEA ACQUARI     -SPORTING CRISTAL     2-2</w:t>
        <w:tab/>
        <w:t>Arges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2 IL CAMPANILE        -SPORTING S. GIUSEPPE 2-0</w:t>
        <w:tab/>
        <w:t>Rus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3 RIVESE              -FUTURA NICHELINO     1-2</w:t>
        <w:tab/>
        <w:t>Bianco G.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4 AMATORI RIVA        -RIVER BONELLO        1-3</w:t>
        <w:tab/>
        <w:t>Bianco G.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5 FTC ATOMIUM REM     -ATLETICO LE PANCHE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6 VERDEORO            -SAN LUIGI CAMBIANO   1-3</w:t>
        <w:tab/>
        <w:t>Casu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77 BALDISSERO          -CARLO ALBERTO        2-2</w:t>
        <w:tab/>
        <w:t>Caru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ECCELLENZA A - 1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85 BASIC LINE          -BIOTOP               Sab.27/01/07 15:30 CUS TORINO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86 MOV. CATTOLICO PIEM.-SELECTOR             Sab.27/01/07 15:30 BOSSO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87 LINGOTTO            -ORATORIO G.B.P.      Sab.27/01/07 15:30 PASSO BUOLE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88 VINCI CAFFE' ROSSINI-INDIANS              Sab.27/01/07 15:15 PARTECIPAZIONE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89 FEDELISSIMI GRANATA -S.M.S. MEISINO       Sab.27/01/07 15:15 DON BOSCO LDC   RIVOLI C.VIC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90 VITA SERR. ARDOINESE-CANDIOLO             Sab.27/01/07 13:45 VALLETTE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A 091 ATEMPO              -GUNNERS TEAM         Sab.27/01/07 14:00 B. CIGNETTI     VILLARBASSE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ECCELLENZA B NORD - 1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OEN 085 OLD FRIENDS "A"     -BAR SINA             Sab.27/01/07 13:30 SISPORT   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86 KAPPADUE            -BORGARETTO CALCIO    Sab.27/01/07 13:45 PASSO BUOLE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87 DINAMO TORINO       -VALSALICE ALFIERI    Sab.27/01/07 15:00 NITTI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OEN 088 WILLY NILLY         -HIBERNIAN TORINO     Sab.27/01/07 16:00 OASI L. VICUNA  RIVALTA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89 VALSALICE           -SAMPIGANDIA          Sab.27/01/07 13:30 C.SP. ROBILANT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90 DENSO THERMAL SYSTEM-ORATORIO PIOBESI     Sab.27/01/07 14:00 COMUNALE        POI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N 091 MALABAR             -GPB CHARLIE BAR      Sab.27/01/07 14:30 OASI L. VICUNA  RIVALTA</w:t>
      </w:r>
    </w:p>
    <w:p>
      <w:pPr>
        <w:pStyle w:val="Normal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ECCELLENZA B SUD - 1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85 IL CAMPANILE        -RED SEA ACQUARI      Sab.27/01/07 15:00 VOLUNTAS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86 RIVESE              -SPORTING CRISTAL     Sab.27/01/07 15:30 COMUNALE        RIVA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87 AMATORI RIVA        -SPORTING S. GIUSEPPE Sab.27/01/07 14:00 COMUNALE        RIVA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88 FTC ATOMIUM REM     -FUTURA NICHELINO     Sab.27/01/07 14:15 AMIAT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89 VERDEORO            -RIVER BONELLO        Sab.27/01/07 16:30 MERCADANTE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90 BALDISSERO          -ATLETICO LE PANCHE   Sab.27/01/07 15:30 COMUNALE        BALDISSE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ES 091 SAN LUIGI CAMBIANO  -CARLO ALBERTO        Sab.27/01/07 13:45 ORAT. SAN LUIGI SANTENA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keepLines/>
        <w:pBdr>
          <w:top w:val="single" w:sz="6" w:space="6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OPEN DEL SABA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SA 041 GIUCO '97           -AUTOMOTIVE LIGHTING</w:t>
        <w:tab/>
        <w:t>1-2</w:t>
        <w:tab/>
        <w:t xml:space="preserve">Lucarelli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42 ATLETICO 91         -SP. SAN DONATO "A"   0-1</w:t>
        <w:tab/>
        <w:t>Aba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43 ATLETICO 2006       -SP. SAN DONATO "B"   2-1</w:t>
        <w:tab/>
        <w:t>Mo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44 N.T.R.              -SAN MARINO           0-1</w:t>
        <w:tab/>
        <w:t>Frisi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    Riposa               SANT'ANTONINO VAIE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41 SPORTING MONCALIERI -MANGIABEVI      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42 FERROV. CARMAGNOLA  -ATLETICO MONCALIERI  1-1</w:t>
        <w:tab/>
        <w:t>Della Rocc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43 CAMBIANO            -BRANCALEONE          0-4</w:t>
        <w:tab/>
        <w:t>Ameri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44 RIVER PO            -CLUB LUPESE          2-2</w:t>
        <w:tab/>
        <w:t>Addam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    Riposa               A.M.T.2 SETTIMO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41 PIZZERIA DESSI'     -MK ARREDO            0-0</w:t>
        <w:tab/>
        <w:t>Coratell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OSC 042 OLD FRIENDS "B"     -KOLBE                0-2</w:t>
        <w:tab/>
        <w:t>Iacobucc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43 INDIPENDENTE GRUGL. -SPORTING CORTEMILIA  3-2</w:t>
        <w:tab/>
        <w:t>Ollasc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44 ANDROMEDA           -SEAL 82              0-0</w:t>
        <w:tab/>
        <w:t>Novar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    Riposa               ATLETICO BEIN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PEN SABATO A - 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49 AUTOMOTIVE LIGHTING -SP. SAN DONATO "A"   Sab.27/01/07 14:15 BOSSO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50 GIUCO '97           -SP. SAN DONATO "B"   Sab.27/01/07 15:15 REGALDI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51 ATLETICO 91         -SAN MARINO           Sab.27/01/07 13:15 PARTECIPAZIONE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052 ATLETICO 2006       -SANT'ANTONINO VAIE   Sab.27/01/07 15:00 CIPET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A     Riposa               N.T.R.</w:t>
      </w:r>
    </w:p>
    <w:p>
      <w:pPr>
        <w:pStyle w:val="Normal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PEN SABATO B - 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49 MANGIABEVI          -ATLETICO MONCALIERI  Sab.27/01/07 16:30 FALCHERA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50 SPORTING MONCALIERI -BRANCALEONE          Sab.27/01/07 14:00 TETTI PIATTI 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51 FERROV. CARMAGNOLA  -CLUB LUPESE          Sab.27/01/07 15:00 MARTINETTO      CARMAGNOL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052 CAMBIANO            -A.M.T.2 SETTIMO      Sab.27/01/07 14:30 ELIA            CAMBI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B     Riposa               RIVER PO</w:t>
      </w:r>
    </w:p>
    <w:p>
      <w:pPr>
        <w:pStyle w:val="Normal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PEN SABATO C - 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49 MK ARREDO           -KOLBE                Sab.27/01/07 15:00 SISPORT   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50 PIZZERIA DESSI'     -SPORTING CORTEMILIA  Sab.27/01/07 14:00 CUS TORINO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OSC 051 OLD FRIENDS "B"     -SEAL 82              Sab.27/01/07 15:00 SISPORT   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052 INDIPENDENTE GRUGL. -ATLETICO BEINASCO    Sab.27/01/07 13:30 SISPORT   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SC     Riposa               ANDROMEDA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OPEN DELLA DOMENICA</w:t>
      </w:r>
    </w:p>
    <w:p>
      <w:pPr>
        <w:pStyle w:val="Normal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41 POL.CARIGNANO CALCIO-SAN BENEDETTO        0-0</w:t>
        <w:tab/>
        <w:t>Casu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42 REAL VIRTUS GASSINO -SAN MARTINO          0-3</w:t>
        <w:tab/>
        <w:t>Lamacch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43 SACRO CUORE DI GESU'-SAN REMIGIO          1-1</w:t>
        <w:tab/>
        <w:t>Buff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44 VISITAZIONE         -ORATORIO 3G          1-0</w:t>
        <w:tab/>
        <w:t>Intermite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41 DUOMO CHIERI        -RIST. AI GIRASOLI    0-1</w:t>
        <w:tab/>
        <w:t>Militel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42 NAUTICA             -BORGARETTO CALCIO    1-3</w:t>
        <w:tab/>
        <w:t>Chafroud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43 PIZZ. GUSTI E SAPORI-ARIGNANESE           3-0</w:t>
        <w:tab/>
        <w:t>Aba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44 ATLETICO REAL       -SARAGOZZA            2-3</w:t>
        <w:tab/>
        <w:t>Cavuoti</w:t>
      </w:r>
    </w:p>
    <w:p>
      <w:pPr>
        <w:pStyle w:val="Normal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PEN DOMENICA A - 6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49 SAN BENEDETTO       -SAN MARTINO          Dom.28/01/07 10:30 TRECATE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50 POL.CARIGNANO CALCIO-SAN REMIGIO          Dom.28/01/07 10:30 REG. GARAVELLA 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51 REAL VIRTUS GASSINO -VISITAZIONE          Dom.28/01/07 15:00 O. FIORE        GASS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A 052 SACRO CUORE DI GESU'-ORATORIO 3G          Dom.28/01/07 11:30 CASTELLO        STUPINIGI</w:t>
      </w:r>
    </w:p>
    <w:p>
      <w:pPr>
        <w:pStyle w:val="Normal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OPEN DOMENICA B - 6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49 RIST. AI GIRASOLI   -BORGARETTO CALCIO    Dom.28/01/07 11:00 CUS TORINO      GRUGLIASC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50 DUOMO CHIERI        -ARIGNANESE           Dom.28/01/07 15:00 COMUNALE        BALDISSE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51 NAUTICA             -ATLETICO REAL        Dom.28/01/07 09:15 MERCADANTE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DB 052 PIZZ. GUSTI E SAPORI-SARAGOZZA            Dom.28/01/07 10:30 VALLETTE        TORINO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PROVVEDIMENTI DISCIPLINAR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0"/>
          <w:szCs w:val="10"/>
          <w:u w:val="single"/>
        </w:rPr>
      </w:pPr>
      <w:r>
        <w:rPr>
          <w:rFonts w:cs="Arial" w:ascii="Lucida Console" w:hAnsi="Lucida Console"/>
          <w:b/>
          <w:caps/>
          <w:sz w:val="10"/>
          <w:szCs w:val="10"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u w:val="single"/>
        </w:rPr>
      </w:pPr>
      <w:r>
        <w:rPr>
          <w:rFonts w:cs="Arial" w:ascii="Lucida Console" w:hAnsi="Lucida Console"/>
          <w:b/>
          <w:caps/>
          <w:u w:val="single"/>
        </w:rPr>
        <w:t>AVVERSO SOCIETA’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Euro 5,00 per distinta irregolare alle società Sporting Cristal (OES071), N.T.R. (OSA044), River Po (OSB044).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u w:val="single"/>
        </w:rPr>
      </w:pPr>
      <w:r>
        <w:rPr>
          <w:rFonts w:cs="Arial" w:ascii="Lucida Console" w:hAnsi="Lucida Console"/>
          <w:b/>
          <w:caps/>
          <w:u w:val="single"/>
        </w:rPr>
        <w:t>AVVERSO GIOCATORI ESPULSI DAL CAMPO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u w:val="single"/>
        </w:rPr>
      </w:pPr>
      <w:r>
        <w:rPr>
          <w:rFonts w:cs="Arial" w:ascii="Lucida Console" w:hAnsi="Lucida Console"/>
          <w:b/>
          <w:caps/>
          <w:u w:val="single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SQUALIFICA PER 3 GIORNATE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Open Domenica</w:t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sz w:val="18"/>
          <w:szCs w:val="18"/>
        </w:rPr>
        <w:t>* Giunta Luigi Mirko (Rist. Ai Girasoli) – per comportamento gravemente offensivo nei confronti dell’arbitro durante e dopo la gara - gara ODB041</w:t>
      </w:r>
    </w:p>
    <w:p>
      <w:pPr>
        <w:pStyle w:val="Normal"/>
        <w:jc w:val="center"/>
        <w:rPr>
          <w:rFonts w:ascii="Lucida Console" w:hAnsi="Lucida Console" w:cs="Arial"/>
          <w:b/>
          <w:b/>
          <w:sz w:val="18"/>
          <w:szCs w:val="18"/>
          <w:u w:val="single"/>
        </w:rPr>
      </w:pPr>
      <w:r>
        <w:rPr>
          <w:rFonts w:cs="Arial" w:ascii="Lucida Console" w:hAnsi="Lucida Conso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SQUALIFICA PER 1 GIORNATA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di Eccellenza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Pitocco Giovanni (Verdeoro) - gara OES076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Casu Massimiliano (Baldissero) - gara OES077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Bussi Maurizio (Carlo Alberto) - gara OES077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Sartore Fabrizio (Vita Serr. Ardoinese) – gara OEA077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Open Sabato</w:t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sz w:val="18"/>
          <w:szCs w:val="18"/>
        </w:rPr>
        <w:t>* Pera Mauro (San Donato VDT “B”) – gara OSA043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Open Domenica</w:t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sz w:val="18"/>
          <w:szCs w:val="18"/>
        </w:rPr>
        <w:t>* Zito Mariano (Atletico Real) – gara ODB044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Storari Ivan (Atletico Real) – gara ODB044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Ramondetti Marco (Saragozza) – gara ODB044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Paone Alessandro (Saragozza) – gara ODB044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caps/>
          <w:u w:val="single"/>
        </w:rPr>
        <w:t>AVVERSO GIOCATORI NON ESPULSI DAL CAMPO</w:t>
      </w:r>
    </w:p>
    <w:p>
      <w:pPr>
        <w:pStyle w:val="Normal"/>
        <w:jc w:val="center"/>
        <w:rPr>
          <w:rFonts w:ascii="Lucida Console" w:hAnsi="Lucida Console" w:cs="Arial"/>
          <w:b/>
          <w:b/>
          <w:caps/>
          <w:sz w:val="18"/>
          <w:szCs w:val="18"/>
          <w:u w:val="single"/>
        </w:rPr>
      </w:pPr>
      <w:r>
        <w:rPr>
          <w:rFonts w:cs="Arial" w:ascii="Lucida Console" w:hAnsi="Lucida Console"/>
          <w:b/>
          <w:caps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u w:val="single"/>
        </w:rPr>
        <w:t>SQUALIFICA PER 1 GIORNATA PER RECIDIVITA’</w:t>
      </w:r>
    </w:p>
    <w:p>
      <w:pPr>
        <w:pStyle w:val="Normal"/>
        <w:jc w:val="center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di Eccellenza</w:t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sz w:val="18"/>
          <w:szCs w:val="18"/>
        </w:rPr>
        <w:t>* Morreale Sandro (Indians) – gara OEA073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Andresano Giovanni (Selector) – gara OEA071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Castiglione Angelo (Biotop) – gara OEA071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Giammarino Mauro (Valsalice Alfieri) – gara OEN072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Open Sabato</w:t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sz w:val="18"/>
          <w:szCs w:val="18"/>
        </w:rPr>
        <w:t>* Magro Molosso Salvatore (Brancaleone) – gara OSB043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Open Domenica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Zago Andrea (Pol. Carignano Calcio) – gara ODA041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Razzetti Marco (Pol. Carignano Calcio) – gara ODA041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Marotta Andrea (San Remigio) – gara ODA043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AMMONIZIONE CON DIFFIDA</w:t>
      </w:r>
    </w:p>
    <w:p>
      <w:pPr>
        <w:pStyle w:val="Normal"/>
        <w:jc w:val="center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di Eccellenza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Rossi Felice (Candiolo) – gara OEA075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Settanni Fabrizio (Mov. Catt. Piemontese) – gara OEA073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Lupo Damiano (Indians) – gara OEA073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  <w:lang w:val="en-GB"/>
        </w:rPr>
      </w:pPr>
      <w:r>
        <w:rPr>
          <w:rFonts w:cs="Arial" w:ascii="Lucida Console" w:hAnsi="Lucida Console"/>
          <w:b/>
          <w:sz w:val="18"/>
          <w:szCs w:val="18"/>
          <w:lang w:val="en-GB"/>
        </w:rPr>
        <w:t>* Varolo Juris (Basic Line) – gara OEA072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Macchi Giuseppe (Denso Thermal System) – gara OEN077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Menna Dario (River Bonello) – gara OES074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Castillo Jose Roberto (Sporting Cristal) – gara OES071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Filloramo Salvatore (Il Campanile) – gara OES072</w:t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sz w:val="18"/>
          <w:szCs w:val="18"/>
        </w:rPr>
        <w:t xml:space="preserve">* Cermenati Fabio (Dinamo Torino) – gara OEN074 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Torre Giuseppe (Sampigandia) – gara OEN074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Open Sabato</w:t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  <w:sz w:val="18"/>
          <w:szCs w:val="18"/>
        </w:rPr>
        <w:t>* Frisari Riccardo (Brancaleone) – gara OSB043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 xml:space="preserve">* Trivisano Mario (Brancaleone) – gara OSB043 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Silla Manuel (Atletico 2006) – gara OSA043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Stellino Enrico (San Donato VDT “B”) – gara OSA043</w:t>
      </w:r>
    </w:p>
    <w:p>
      <w:pPr>
        <w:pStyle w:val="Normal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Vinci Paolo (Old Friends “B”) – gara OSC042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mpionati Open Domenica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 xml:space="preserve">* Montanarella Fabio (Atletico Real) – gara ODB044 </w:t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Testonormal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"/>
        <w:pBdr>
          <w:bottom w:val="nil"/>
        </w:pBdr>
        <w:jc w:val="left"/>
        <w:rPr>
          <w:rFonts w:ascii="Lucida Console" w:hAnsi="Lucida Console" w:cs="Lucida Console"/>
          <w:sz w:val="18"/>
          <w:szCs w:val="18"/>
        </w:rPr>
      </w:pPr>
      <w:r>
        <w:rPr>
          <w:rFonts w:cs="Lucida Console" w:ascii="Lucida Console" w:hAnsi="Lucida Console"/>
          <w:i/>
          <w:sz w:val="18"/>
          <w:szCs w:val="18"/>
        </w:rPr>
        <w:t>Riunione del 16/01/07</w:t>
        <w:tab/>
        <w:tab/>
        <w:tab/>
        <w:tab/>
        <w:t xml:space="preserve">     Presenti Bera, Longo, Molino, Di Bri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  <w:r>
        <w:br w:type="page"/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Arial"/>
          <w:b/>
          <w:b/>
          <w:i/>
          <w:i/>
          <w:sz w:val="10"/>
          <w:szCs w:val="10"/>
        </w:rPr>
      </w:pPr>
      <w:r>
        <w:rPr>
          <w:rFonts w:cs="Arial" w:ascii="Lucida Console" w:hAnsi="Lucida Console"/>
          <w:b/>
          <w:i/>
          <w:sz w:val="10"/>
          <w:szCs w:val="10"/>
        </w:rPr>
      </w:r>
    </w:p>
    <w:p>
      <w:pPr>
        <w:pStyle w:val="Heading"/>
        <w:pBdr>
          <w:bottom w:val="nil"/>
        </w:pBdr>
        <w:tabs>
          <w:tab w:val="left" w:pos="709" w:leader="none"/>
          <w:tab w:val="left" w:pos="5387" w:leader="none"/>
          <w:tab w:val="left" w:pos="6521" w:leader="none"/>
        </w:tabs>
        <w:rPr/>
      </w:pPr>
      <w:r>
        <w:rPr/>
        <w:t>ATTIVITA’ DI CALCIO A 11 GIOVANI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JUNIORES</w:t>
      </w:r>
    </w:p>
    <w:p>
      <w:pPr>
        <w:pStyle w:val="Normal"/>
        <w:jc w:val="both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 xml:space="preserve">RISULTATI GARE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6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31 SACRO CUORE DI GESU’–SANT’AGOSTINO VESC.  da destinare infrasettimanal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32 POL. SANTA GIULIA   -SAN BENEDETTO</w:t>
        <w:tab/>
        <w:tab/>
        <w:t>4-1</w:t>
        <w:tab/>
        <w:t xml:space="preserve">Parrulli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33 SAN LUIGI TORINO    -ORATORIO G.B.P.      omologazione sospesa per accertamen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A 000 S.BERNARDINO        -ORASPORT B.V.C.</w:t>
        <w:tab/>
        <w:t>1-3</w:t>
        <w:tab/>
        <w:t>Ollasci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31 SAN MARTINO         -ASAI                 omologazione sospesa per accertament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32 SPORT. S.GIUSEPPE   -POL. NOI S.MARIA     2-1</w:t>
        <w:tab/>
        <w:t>Spata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33 ORATORIO 3G         -ORAT. PIOBESI        2-3</w:t>
        <w:tab/>
        <w:t>Novara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COMUNICAZIONE ALLE SOCIETA’</w:t>
      </w:r>
    </w:p>
    <w:p>
      <w:pPr>
        <w:pStyle w:val="Testonormale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  <w:t>In seguito all’inserimento nel calendario del girone A della Società San Bernardino al posto del riposo le squadre interessate dovranno giocare. Qui di seguito le variazioni al calendario. Si pregano le società interessate di dare conferma nuove date.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.BERNARDINO</w:t>
        <w:tab/>
        <w:tab/>
        <w:t>- SANT’AGOSTINO VESC.</w:t>
        <w:tab/>
        <w:tab/>
        <w:t>DA DEFINI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AN BERNARDINO</w:t>
        <w:tab/>
        <w:tab/>
        <w:t xml:space="preserve">- SAN LUIGI TO         </w:t>
        <w:tab/>
        <w:t>DA DEFINI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AN BERNARDINO</w:t>
        <w:tab/>
        <w:tab/>
        <w:t xml:space="preserve">- SAN BENEDETTO        </w:t>
        <w:tab/>
        <w:t>DA DEFINI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ORAT. G.B.P  </w:t>
        <w:tab/>
        <w:tab/>
        <w:t>- SAN BERNARDINO</w:t>
        <w:tab/>
        <w:tab/>
        <w:t>DA DEFINI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Anda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SACRO CUORE DI GESU' </w:t>
        <w:tab/>
        <w:t>– SAN BERNARDINO</w:t>
        <w:tab/>
        <w:tab/>
        <w:t>DA DEFINI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1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ANT’AGOSTINO VESCOVO</w:t>
        <w:tab/>
        <w:t>– S.BERNARDINO</w:t>
        <w:tab/>
        <w:tab/>
        <w:tab/>
        <w:t>DA DEFINI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7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POL. SANTA GIULIA </w:t>
        <w:tab/>
        <w:t>– SAN BERNARDINO</w:t>
        <w:tab/>
        <w:tab/>
        <w:t>Sab. 03/02/07 16:30 COLLETTA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/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6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UA 037 SANT’AGOSTINO VESC. –SACRO CUORE DI GESU’ Dom.28/01/07 11:15 BOSSO      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UA 038 ORATORIO G.B.P.     –SAN LUIGI TO         Sab.27/01/07 15:15 TRECATE    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UA 039 SAN BENEDETTO       -POL. SANTA GIULIA    Dom.28/01/07 14:00 BOSSO    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JUA 000 ORASPORT B.V.C. </w:t>
        <w:tab/>
        <w:t>– SAN BERNARDINO</w:t>
        <w:tab/>
        <w:t>Sab.27/01/07 15:00 BVC</w:t>
        <w:tab/>
        <w:t xml:space="preserve">      COLLEGNO</w:t>
        <w:tab/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6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37 ASAI                -POL. NOI S.MARIA        .  /  /     :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38 SAN MARTINO         -ORAT. PIOBESI        Sab.27/01/07 16:00 DON GHILARDI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039 SPORT. S.GIUSEPPE   -N.S.S.C.             Sab 27/01/07 15.00 SISPORT         SETTIM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UB     Riposa               ORATORIO 3G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ALLIEV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RISULTATI GARE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2 POL. S.GIULIA</w:t>
        <w:tab/>
        <w:tab/>
        <w:t>-SAN MARTINO</w:t>
        <w:tab/>
        <w:tab/>
        <w:t>1-0</w:t>
        <w:tab/>
        <w:t>Tosches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7 PAVAROLO</w:t>
        <w:tab/>
        <w:tab/>
        <w:t>-ORAT. PIOBESI</w:t>
        <w:tab/>
        <w:tab/>
        <w:t>0-1</w:t>
        <w:tab/>
        <w:t>Palang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8 S.LUIGI SANTENA</w:t>
        <w:tab/>
        <w:t>-S. LUIGI TORINO</w:t>
        <w:tab/>
        <w:t>2-1</w:t>
        <w:tab/>
        <w:t>Casal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VARIAZIONI 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i rende noto che in seguito ad accordi tra le società la gara A11 001  ASAI – SPORT. S.DONATO VDT verrà disputata Sab.03/02/07 alle 16.30 campo Falchera.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ALLIEVI A 11 – GIR A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5 POL. S. GIULIA</w:t>
        <w:tab/>
        <w:t>-ASAI</w:t>
        <w:tab/>
        <w:tab/>
        <w:tab/>
        <w:t>Sab. 27/01/07</w:t>
        <w:tab/>
        <w:t>15:15</w:t>
        <w:tab/>
        <w:t>COLLET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06 SAN MARTINO</w:t>
        <w:tab/>
        <w:tab/>
        <w:t>-SPORT. S. DONATO VDT</w:t>
        <w:tab/>
        <w:t>Dom. 28/01/07</w:t>
        <w:tab/>
        <w:t>10:30</w:t>
        <w:tab/>
        <w:t>DON GHILARD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LLIEVI A 11 – GIR B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11 S.LUIGI SANTENA</w:t>
        <w:tab/>
        <w:t>-PAVAROLO</w:t>
        <w:tab/>
        <w:tab/>
        <w:t>Sab. 27/01/07</w:t>
        <w:tab/>
        <w:t>15:00</w:t>
        <w:tab/>
        <w:t>SANTE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11 012 ORAT. PIOBESI</w:t>
        <w:tab/>
        <w:tab/>
        <w:t>-S.LUIGI TORINO</w:t>
        <w:tab/>
        <w:t>Dom. 28/01/07</w:t>
        <w:tab/>
        <w:t>11:00</w:t>
        <w:tab/>
        <w:t>CHISOL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PROVVEDIMENTI DISCIPLINARI</w:t>
      </w:r>
    </w:p>
    <w:p>
      <w:pPr>
        <w:pStyle w:val="Heading1"/>
        <w:rPr>
          <w:rFonts w:ascii="Lucida Console" w:hAnsi="Lucida Console" w:cs="Arial"/>
          <w:b w:val="false"/>
          <w:b w:val="false"/>
          <w:sz w:val="10"/>
          <w:szCs w:val="10"/>
        </w:rPr>
      </w:pPr>
      <w:r>
        <w:rPr>
          <w:rFonts w:cs="Arial" w:ascii="Lucida Console" w:hAnsi="Lucida Console"/>
          <w:b w:val="false"/>
          <w:sz w:val="10"/>
          <w:szCs w:val="10"/>
        </w:rPr>
      </w:r>
    </w:p>
    <w:p>
      <w:pPr>
        <w:pStyle w:val="Normal"/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AVVERSO SOCIETA’</w:t>
      </w:r>
    </w:p>
    <w:p>
      <w:pPr>
        <w:pStyle w:val="Normal"/>
        <w:rPr>
          <w:rFonts w:ascii="Lucida Console" w:hAnsi="Lucida Console" w:cs="Lucida Console"/>
          <w:b/>
          <w:b/>
          <w:sz w:val="10"/>
          <w:szCs w:val="10"/>
          <w:u w:val="single"/>
        </w:rPr>
      </w:pPr>
      <w:r>
        <w:rPr>
          <w:rFonts w:cs="Lucida Console" w:ascii="Lucida Console" w:hAnsi="Lucida Console"/>
          <w:b/>
          <w:sz w:val="10"/>
          <w:szCs w:val="10"/>
          <w:u w:val="single"/>
        </w:rPr>
      </w:r>
    </w:p>
    <w:p>
      <w:pPr>
        <w:pStyle w:val="Normal"/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ALLIEVI A 11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* Euro 20,00 alla società ASAI per spostamento gara d’urgenza – A11 001</w:t>
      </w:r>
    </w:p>
    <w:p>
      <w:pPr>
        <w:pStyle w:val="Normal"/>
        <w:rPr>
          <w:rFonts w:ascii="Lucida Console" w:hAnsi="Lucida Console" w:cs="Lucida Console"/>
          <w:b/>
          <w:b/>
          <w:sz w:val="10"/>
          <w:szCs w:val="10"/>
          <w:u w:val="single"/>
        </w:rPr>
      </w:pPr>
      <w:r>
        <w:rPr>
          <w:rFonts w:cs="Lucida Console" w:ascii="Lucida Console" w:hAnsi="Lucida Console"/>
          <w:b/>
          <w:sz w:val="10"/>
          <w:szCs w:val="10"/>
          <w:u w:val="single"/>
        </w:rPr>
      </w:r>
    </w:p>
    <w:p>
      <w:pPr>
        <w:pStyle w:val="Normal"/>
        <w:rPr>
          <w:rFonts w:ascii="Lucida Console" w:hAnsi="Lucida Console" w:cs="Lucida Console"/>
          <w:b/>
          <w:b/>
          <w:sz w:val="10"/>
          <w:szCs w:val="10"/>
          <w:u w:val="single"/>
        </w:rPr>
      </w:pPr>
      <w:r>
        <w:rPr>
          <w:rFonts w:cs="Lucida Console" w:ascii="Lucida Console" w:hAnsi="Lucida Console"/>
          <w:b/>
          <w:sz w:val="10"/>
          <w:szCs w:val="10"/>
          <w:u w:val="single"/>
        </w:rPr>
      </w:r>
    </w:p>
    <w:p>
      <w:pPr>
        <w:pStyle w:val="Normal"/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JUNIORES A 11</w:t>
      </w:r>
    </w:p>
    <w:p>
      <w:pPr>
        <w:pStyle w:val="Normal"/>
        <w:jc w:val="center"/>
        <w:rPr>
          <w:rFonts w:ascii="Lucida Console" w:hAnsi="Lucida Console" w:cs="Lucida Console"/>
          <w:b/>
          <w:b/>
          <w:u w:val="single"/>
        </w:rPr>
      </w:pPr>
      <w:r>
        <w:rPr>
          <w:rFonts w:cs="Lucida Console" w:ascii="Lucida Console" w:hAnsi="Lucida Console"/>
          <w:b/>
          <w:u w:val="single"/>
        </w:rPr>
        <w:t>SOSPENSIONE CAUTELARE</w:t>
      </w:r>
    </w:p>
    <w:p>
      <w:pPr>
        <w:pStyle w:val="Normal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  <w:t>Si sospende dall’attività con effetto immediato in attesa di precisazione di provvedimento la squadra ASAI e, a norma degli artt. 124 N.A.S. e 80 R.G.S., si convocano presso questa commissione per il giorno martedì 23/01/07 alle ore 21.00 i dirigenti Sigg. Zanardi Dario e Siani Michele per accertamenti in merito ai fatti successi nel corso della gara JUB 031.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rFonts w:cs="Arial" w:ascii="Lucida Console" w:hAnsi="Lucida Console"/>
          <w:b/>
          <w:i/>
          <w:sz w:val="18"/>
          <w:szCs w:val="18"/>
        </w:rPr>
        <w:t>Riunione del 16/01/07</w:t>
        <w:tab/>
        <w:t>Presenti Carcea, Chiosso, Piatti e il giudice sportivo Maggiora</w:t>
      </w:r>
      <w:r>
        <w:br w:type="page"/>
      </w:r>
    </w:p>
    <w:p>
      <w:pPr>
        <w:pStyle w:val="Heading"/>
        <w:pBdr>
          <w:bottom w:val="nil"/>
        </w:pBdr>
        <w:tabs>
          <w:tab w:val="left" w:pos="709" w:leader="none"/>
          <w:tab w:val="left" w:pos="5387" w:leader="none"/>
          <w:tab w:val="left" w:pos="6521" w:leader="none"/>
        </w:tabs>
        <w:rPr/>
      </w:pPr>
      <w:r>
        <w:rPr/>
        <w:t>ATTIVITA’ DI CALCIO A 7 GIOVANI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I ALLIEVI A 7</w:t>
      </w:r>
    </w:p>
    <w:p>
      <w:pPr>
        <w:pStyle w:val="Normal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Normal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3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7M 037 ALLOTREB            -SAN BENEDETTO</w:t>
        <w:tab/>
        <w:tab/>
        <w:t>6-4</w:t>
        <w:tab/>
        <w:t xml:space="preserve">Alosi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38 SAN BERNARDINO      -SANTOS VALMOTOR      9-5</w:t>
        <w:tab/>
        <w:t>Lampitel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39 ATLETICO REAL       -S.MARIA TESTONA      8-7</w:t>
        <w:tab/>
        <w:t>Cusim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40 POL. NOI S.MARIA    -SPORTING S.GIUSEPPE  1-2</w:t>
        <w:tab/>
        <w:t>Casagrande</w:t>
      </w:r>
    </w:p>
    <w:p>
      <w:pPr>
        <w:pStyle w:val="Normal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Normal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45 SAN BENEDETTO       -SANTOS VALMOTOR      Sab.27/01/07 18:00 S.IGNAZIO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46 ALLOTREB            -S.MARIA TESTONA      Sab.27/01/07 16:00 S.MARIA TESTONA MONCALIERI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7M 047 SAN BERNARDINO      -SPORTING S.GIUSEPPE  Sab.27/01/07 16:00 S.BERNARDINO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7M 048 POL. NOI S.MARIA    -ATLETICO REAL        Sab.27/01/07 15:30 STR.VILLARBASSE RIVOLI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Normal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Normal"/>
        <w:rPr>
          <w:rFonts w:ascii="Lucida Console" w:hAnsi="Lucida Console" w:cs="Arial"/>
          <w:b/>
          <w:b/>
          <w:caps/>
          <w:sz w:val="10"/>
          <w:szCs w:val="10"/>
        </w:rPr>
      </w:pPr>
      <w:r>
        <w:rPr>
          <w:rFonts w:cs="Arial" w:ascii="Lucida Console" w:hAnsi="Lucida Console"/>
          <w:b/>
          <w:caps/>
          <w:sz w:val="10"/>
          <w:szCs w:val="10"/>
        </w:rPr>
      </w:r>
    </w:p>
    <w:p>
      <w:pPr>
        <w:pStyle w:val="Normal"/>
        <w:rPr>
          <w:rFonts w:ascii="Lucida Console" w:hAnsi="Lucida Console" w:cs="Arial"/>
          <w:b/>
          <w:b/>
          <w:caps/>
        </w:rPr>
      </w:pPr>
      <w:r>
        <w:rPr>
          <w:rFonts w:cs="Arial" w:ascii="Lucida Console" w:hAnsi="Lucida Console"/>
          <w:b/>
          <w:caps/>
        </w:rPr>
        <w:t>GIOVANISSIMI A 7</w:t>
      </w:r>
    </w:p>
    <w:p>
      <w:pPr>
        <w:pStyle w:val="Normal"/>
        <w:rPr>
          <w:rFonts w:ascii="Lucida Console" w:hAnsi="Lucida Console" w:cs="Arial"/>
          <w:b/>
          <w:b/>
          <w:caps/>
        </w:rPr>
      </w:pPr>
      <w:r>
        <w:rPr>
          <w:rFonts w:cs="Arial" w:ascii="Lucida Console" w:hAnsi="Lucida Console"/>
          <w:b/>
          <w:caps/>
        </w:rPr>
        <w:t>RECUPERO GARE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i rende noto che viene fissato il seguente recupero: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7A 001 S.MARIA TESTONA     -REAL BENNY JUNIOR    Sab.20/01/07 15:00 S.MARIA TESTONA</w:t>
      </w:r>
    </w:p>
    <w:p>
      <w:pPr>
        <w:pStyle w:val="Normal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Arial"/>
          <w:b/>
          <w:b/>
          <w:caps/>
        </w:rPr>
      </w:pPr>
      <w:r>
        <w:rPr>
          <w:rFonts w:cs="Arial" w:ascii="Lucida Console" w:hAnsi="Lucida Console"/>
          <w:b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rFonts w:cs="Arial" w:ascii="Lucida Console" w:hAnsi="Lucida Console"/>
          <w:b/>
          <w:i/>
          <w:sz w:val="18"/>
          <w:szCs w:val="18"/>
        </w:rPr>
        <w:t>Riunione del 16/01/07</w:t>
        <w:tab/>
        <w:t xml:space="preserve">Presenti Carcea, Chiosso, Piatti e il giudice sportivo Maggiora 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</w:r>
      <w:r>
        <w:br w:type="page"/>
      </w:r>
    </w:p>
    <w:p>
      <w:pPr>
        <w:pStyle w:val="Heading"/>
        <w:pBdr>
          <w:bottom w:val="nil"/>
        </w:pBdr>
        <w:rPr>
          <w:sz w:val="52"/>
        </w:rPr>
      </w:pPr>
      <w:r>
        <w:rPr>
          <w:sz w:val="52"/>
        </w:rPr>
        <w:t>ATTIVITA’ PALLAVOLO ADULTI</w:t>
      </w:r>
    </w:p>
    <w:p>
      <w:pPr>
        <w:pStyle w:val="Heading"/>
        <w:pBdr>
          <w:bottom w:val="nil"/>
        </w:pBdr>
        <w:jc w:val="both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OPEN MASCHILE</w:t>
      </w:r>
    </w:p>
    <w:p>
      <w:pPr>
        <w:pStyle w:val="Normal"/>
        <w:rPr>
          <w:rFonts w:ascii="Lucida Console" w:hAnsi="Lucida Console" w:cs="Courier New"/>
          <w:b/>
          <w:b/>
          <w:caps/>
          <w:sz w:val="24"/>
          <w:szCs w:val="24"/>
        </w:rPr>
      </w:pPr>
      <w:r>
        <w:rPr>
          <w:rFonts w:cs="Courier New" w:ascii="Lucida Console" w:hAnsi="Lucida Console"/>
          <w:b/>
          <w:caps/>
          <w:sz w:val="24"/>
          <w:szCs w:val="24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RISULTATI OMESSI SETACCI PRECEDENTI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OMA008 ALLOTREB</w:t>
        <w:tab/>
        <w:tab/>
        <w:t>-BARAONDA</w:t>
        <w:tab/>
        <w:tab/>
        <w:t>3-2 (18-25/20-25/25-21/25-18/15-9) Dir. Soc.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RISULTATI GARE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 xml:space="preserve">OMA009 BARAONDA             - G.G. S.GIUSTO VOLL </w:t>
        <w:tab/>
        <w:t>3-0 (25-9/25-18/25-14)</w:t>
        <w:tab/>
        <w:tab/>
        <w:t>Pavi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OMA010 LABOR                -OR</w:t>
      </w:r>
      <w:r>
        <w:rPr>
          <w:rFonts w:cs="Courier New" w:ascii="Lucida Console" w:hAnsi="Lucida Console"/>
          <w:b/>
          <w:sz w:val="16"/>
          <w:szCs w:val="16"/>
          <w:lang w:val="de-DE"/>
        </w:rPr>
        <w:t xml:space="preserve">ASPORT B.V.C.     </w:t>
        <w:tab/>
      </w:r>
      <w:r>
        <w:rPr>
          <w:rFonts w:cs="Courier New" w:ascii="Lucida Console" w:hAnsi="Lucida Console"/>
          <w:b/>
          <w:sz w:val="16"/>
          <w:szCs w:val="16"/>
        </w:rPr>
        <w:t>0-3 (20-25/24-26/18-25)</w:t>
        <w:tab/>
        <w:t>Pavia-Esposito</w:t>
      </w:r>
    </w:p>
    <w:p>
      <w:pPr>
        <w:pStyle w:val="Normal"/>
        <w:jc w:val="center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CLASSIFICA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MASCHI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OTRE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ASPORT BV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BARAON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.G. S.GIUSTO VO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ABO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</w:tr>
    </w:tbl>
    <w:p>
      <w:pPr>
        <w:pStyle w:val="Normal"/>
        <w:rPr>
          <w:rFonts w:ascii="Lucida Console" w:hAnsi="Lucida Console" w:cs="Courier New"/>
          <w:b/>
          <w:b/>
          <w:sz w:val="10"/>
          <w:szCs w:val="10"/>
        </w:rPr>
      </w:pPr>
      <w:r>
        <w:rPr>
          <w:rFonts w:cs="Courier New" w:ascii="Lucida Console" w:hAnsi="Lucida Console"/>
          <w:b/>
          <w:sz w:val="10"/>
          <w:szCs w:val="10"/>
        </w:rPr>
      </w:r>
    </w:p>
    <w:p>
      <w:pPr>
        <w:pStyle w:val="Normal"/>
        <w:rPr>
          <w:rFonts w:ascii="Lucida Console" w:hAnsi="Lucida Console" w:cs="Courier New"/>
          <w:b/>
          <w:b/>
          <w:sz w:val="10"/>
          <w:szCs w:val="10"/>
        </w:rPr>
      </w:pPr>
      <w:r>
        <w:rPr>
          <w:rFonts w:cs="Courier New" w:ascii="Lucida Console" w:hAnsi="Lucida Console"/>
          <w:b/>
          <w:sz w:val="10"/>
          <w:szCs w:val="10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CALENDARIO GARE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OMA013 ALLOTREB                 - LABOR</w:t>
        <w:tab/>
        <w:tab/>
        <w:tab/>
        <w:t xml:space="preserve">   Gio 25/01/07 21:00 N.ABBADI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OMA014 ORASPORT B.V.C.          - G.G. S.GIUSTO VOLLEYZERB  Mar 23/01/07 21:00 BVC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RIPOSA: BARAONDA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OPEN MISTO</w:t>
      </w:r>
    </w:p>
    <w:p>
      <w:pPr>
        <w:pStyle w:val="Normal"/>
        <w:rPr>
          <w:rFonts w:ascii="Lucida Console" w:hAnsi="Lucida Console" w:cs="Courier New"/>
          <w:b/>
          <w:b/>
          <w:caps/>
          <w:sz w:val="10"/>
          <w:szCs w:val="10"/>
        </w:rPr>
      </w:pPr>
      <w:r>
        <w:rPr>
          <w:rFonts w:cs="Courier New" w:ascii="Lucida Console" w:hAnsi="Lucida Console"/>
          <w:b/>
          <w:caps/>
          <w:sz w:val="10"/>
          <w:szCs w:val="10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RISULTATI OMESSI SETACCI PRECEDENTI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OXA 013 A.M.N.T. S.MAURO    -JOKER JOB </w:t>
        <w:tab/>
        <w:tab/>
        <w:t>3-0 (25-13/25-14/25-11)</w:t>
        <w:tab/>
        <w:t xml:space="preserve">Amoroso           </w:t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  <w:lang w:val="en-GB"/>
        </w:rPr>
      </w:pPr>
      <w:r>
        <w:rPr>
          <w:rFonts w:cs="Courier New" w:ascii="Lucida Console" w:hAnsi="Lucida Console"/>
          <w:b/>
          <w:sz w:val="16"/>
          <w:szCs w:val="16"/>
          <w:lang w:val="en-GB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 xml:space="preserve">RISULTATI GARE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A 019 REAL VIRTUS GASSINO -A.M.N.T. S.MAURO     1-3 (11-25/14-25/27-25/16-25)</w:t>
        <w:tab/>
        <w:t>Regondi-Ross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A 020 VOLLEY S.AMBROGIO   -JOKER JOB            3-1 (25-18/20-25/25-13/25-17)</w:t>
        <w:tab/>
        <w:t>Pavia-Canet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A 021 STIMMATE            -ALLEGRO CON MOTO     0-3 (19-25/16-25/17-25)</w:t>
        <w:tab/>
        <w:t>Tommason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B 025 POLYSPORT DRUENTO   -POL. VIANNEY BLU     1-3 (25-20/16-25/22-25/23-25)</w:t>
        <w:tab/>
        <w:t>Regondi-Canell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B 026 S.FRANCESCO VENARIA -G.S. S.MARIA VENARIA 3-0 (25-16/25-22/25-15)</w:t>
        <w:tab/>
        <w:t xml:space="preserve">Addamo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B 027 JOKER EUROCASE      -4 UNITY              3-0 (25-22/25-13/25-11)</w:t>
        <w:tab/>
        <w:t>Rotondal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OXC 019 A.V. VILLASTELLONE  -P.G. LA LOGGIA       rinviata mancanza arbitri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20 PATR. S.GIUSEPPE    -FUMERI U.S.          0-3 (12-25/20-25/24-26)</w:t>
        <w:tab/>
        <w:t>Minuto-Darmel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21 AGS                 -KAPPADUE             1-3 (18-25/22-25/25-20/18-25)</w:t>
        <w:tab/>
        <w:t>Esposi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49 NUOVO MONCALIERI    -POL. VIANNEY GIALLO  3-1 (18-25/25-18/25-18/25-22)</w:t>
        <w:tab/>
        <w:t>Canetta-Pavia</w:t>
      </w:r>
    </w:p>
    <w:p>
      <w:pPr>
        <w:pStyle w:val="Normal"/>
        <w:rPr>
          <w:rFonts w:ascii="Lucida Console" w:hAnsi="Lucida Console" w:cs="Courier New"/>
          <w:b/>
          <w:b/>
          <w:sz w:val="10"/>
          <w:szCs w:val="10"/>
        </w:rPr>
      </w:pPr>
      <w:r>
        <w:rPr>
          <w:rFonts w:cs="Courier New" w:ascii="Lucida Console" w:hAnsi="Lucida Console"/>
          <w:b/>
          <w:sz w:val="10"/>
          <w:szCs w:val="10"/>
        </w:rPr>
      </w:r>
    </w:p>
    <w:p>
      <w:pPr>
        <w:pStyle w:val="Normal"/>
        <w:tabs>
          <w:tab w:val="clear" w:pos="709"/>
          <w:tab w:val="right" w:pos="9639" w:leader="none"/>
        </w:tabs>
        <w:jc w:val="center"/>
        <w:rPr/>
      </w:pPr>
      <w:r>
        <w:rPr/>
        <w:t>CLASSIFICHE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  <w:gridCol w:w="220"/>
        <w:gridCol w:w="244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MISTO -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MISTO -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.M.N.T. S.MAUR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JOKER EUROCAS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OLLEY S.AMBROGI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IANNEY BLU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BI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FRANCESCO VE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EGRO CON MO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 xml:space="preserve">N.AGORA' S.MAUR.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JOKER JO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YSPORT DRUEN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R. VIRTUS GASS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MARIA VENAR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TIMMAT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UNION SECURIT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 UNIT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MISTO - 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FUM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TR. S.GIUSEP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ILLASTELLO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UOVO MONCALIE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VIANNEY GIALL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.G. LA LOGG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KAPPADU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G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sz w:val="18"/>
        </w:rPr>
      </w:pPr>
      <w:r>
        <w:rPr>
          <w:rFonts w:cs="Arial" w:ascii="Lucida Console" w:hAnsi="Lucida Console"/>
          <w:b/>
          <w:sz w:val="18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A 025 REAL VIRTUS GASSINO - VOLLEY S.AMBROGIO   Mar.23/01/07 21:30 S.M. E.SAVIO    GASS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A 026 A.M.N.T. S.MAURO    -STIMMATE             Sab.27/01/07 17:45 S.E. S.ALLENDE  S.MAUR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OXA 027 JOKER JOB           -BIR                  Gio.25/01/07 20:30 S.M. VICO    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A     Riposa               ALLEGRO CON MO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B 033 POLYSPORT DRUENTO   -S.FRANCESCO VENARIA  Mer.24/01/07 21:00 PALATENDA      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B 034 POL. VIANNEY BLU    -JOKER EUROCASE       Mer.24/01/07 21:00 S.E. FONTANESI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B 035 G.S. S.MARIA VENARIA-UNION SECURITY VOLLE Mer.24/01/07 21:00 PAL. FALDELLA  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B 036 4 UNITY             -N.AGORA' S.MAURIZIO  Lun.22/01/07 20:20 S.E. ARMSTRONG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25 A.V. VILLASTELLONE  -PATR. S.GIUSEPPE     Ven.26/01/07 21:30 S.M. PAVESE     VILLASTELLON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26 P.G. LA LOGGIA      -AGS                  Lun.22/01/07 21:00 S.E. B.FENOGLIO LA LOGG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27 FUMERI U.S.         -POL. VIANNEY GIALLO  Mar.23/01/07 21:30 S.E. DON MILANI CARMAGNOL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51 NUOVO MONCALIERI    -KAPPADUE             Gio.25/01/07 20:45 PIRANDELLO     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OPEN FEMMINILE</w:t>
      </w:r>
    </w:p>
    <w:p>
      <w:pPr>
        <w:pStyle w:val="Normal"/>
        <w:rPr>
          <w:rFonts w:ascii="Lucida Console" w:hAnsi="Lucida Console" w:cs="Courier New"/>
          <w:b/>
          <w:b/>
          <w:caps/>
          <w:sz w:val="16"/>
          <w:szCs w:val="16"/>
        </w:rPr>
      </w:pPr>
      <w:r>
        <w:rPr>
          <w:rFonts w:cs="Courier New" w:ascii="Lucida Console" w:hAnsi="Lucida Console"/>
          <w:b/>
          <w:caps/>
          <w:sz w:val="16"/>
          <w:szCs w:val="16"/>
        </w:rPr>
      </w:r>
    </w:p>
    <w:p>
      <w:pPr>
        <w:pStyle w:val="Normal"/>
        <w:rPr>
          <w:rFonts w:ascii="Lucida Console" w:hAnsi="Lucida Console" w:cs="Courier New"/>
          <w:b/>
          <w:b/>
          <w:sz w:val="16"/>
          <w:szCs w:val="16"/>
        </w:rPr>
      </w:pPr>
      <w:r>
        <w:rPr>
          <w:rFonts w:cs="Courier New" w:ascii="Lucida Console" w:hAnsi="Lucida Console"/>
          <w:b/>
          <w:sz w:val="16"/>
          <w:szCs w:val="16"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B 019 ALLOTREB            -KAPPADUE             3-0 (25-11/25-9/25-19)</w:t>
        <w:tab/>
        <w:t xml:space="preserve"> Pavia-Canet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B 020 B. VOLLEY           -ALFIERI UNITED       3-0 (25-22/26-24/25-23)</w:t>
        <w:tab/>
        <w:t xml:space="preserve"> Regondi-Gemm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OFB 021 ALFIERI ALL BLACK   -LABOR HAPPY          3-1 (21-25/25-16/29-27/25-14)</w:t>
        <w:tab/>
        <w:t xml:space="preserve"> Nigro</w:t>
      </w:r>
    </w:p>
    <w:p>
      <w:pPr>
        <w:pStyle w:val="Testonormale"/>
        <w:rPr>
          <w:rFonts w:ascii="Lucida Console" w:hAnsi="Lucida Console" w:eastAsia="Lucida Console" w:cs="Lucida Console"/>
          <w:b/>
          <w:b/>
          <w:sz w:val="16"/>
          <w:szCs w:val="16"/>
          <w:lang w:val="en-GB"/>
        </w:rPr>
      </w:pPr>
      <w:r>
        <w:rPr>
          <w:rFonts w:eastAsia="Lucida Console" w:cs="Lucida Console" w:ascii="Lucida Console" w:hAnsi="Lucida Console"/>
          <w:b/>
          <w:sz w:val="16"/>
          <w:szCs w:val="16"/>
          <w:lang w:val="en-GB"/>
        </w:rPr>
        <w:t xml:space="preserve">        </w:t>
      </w:r>
    </w:p>
    <w:p>
      <w:pPr>
        <w:pStyle w:val="Testonormale"/>
        <w:jc w:val="center"/>
        <w:rPr/>
      </w:pPr>
      <w:r>
        <w:rPr/>
        <w:t>CLASSIFICHE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  <w:gridCol w:w="220"/>
        <w:gridCol w:w="244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OPEN FEMMINILE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SP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OPEN FEMMINILE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S</w:t>
            </w:r>
            <w:r>
              <w:rPr>
                <w:rFonts w:cs="Arial" w:ascii="Lucida Console" w:hAnsi="Lucida Console"/>
                <w:b/>
                <w:bCs/>
              </w:rPr>
              <w:t>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.S.G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OTRE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.S.S.C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FIERI ALL BLAC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CARIGNA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B VOLLE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EW VOLLE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ABOR HAPP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NDEZE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KAPPADU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FRANCESCO VE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FIERI UNITE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ACS S.PIETRO E P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PEN FEMMINILE 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G S.GIUS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IVOLETTES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UOVA AGORA' OL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FUM. GABRIE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C.S.GIUS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UOVA AGORA' B.D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VARIAZIONI 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i rende noto che in seguito ad accordi tra le società la gara OFC024 GIVOLETTESE – FUMETTERIA GABRIELE da disputarsi Mer 14/02 verrà disputata Lun 12/02/07 20.30 Pal. COm. Givolet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A 019 A.P.D. ANDEZENO     -S.FRANC. VENARIA     Gio.25/01/07 21:00 S.M. N.COSTA    ANDEZ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A 020 N.S.S.C. TORINO     -POL. CARIGNANO       Sab.27/01/07 19:00 S.M. A.FRANK    COLLEG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A 021 O.S.G.              -NEW VOLLEY CARMAGNOL Gio.25/01/07 21:00 PAL. COM.      BUTTIGLIERA AST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B 025 ALLOTREB            -B. VOLLEY            Ven.26/01/07 21:00 NUOVA ABBADIA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B 026 KAPPADUE            -ALFIERI ALL BLACK    Lun.22/01/07 20:00 LICEO COPERNICO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B 027 ALFIERI UNITED      -AACS S.PIETRO PAOLO  Ven.26/01/07 20:45 PAL. ZUMAGLIA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FB     Riposa               LABOR HAPPY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25 A.V. VILLASTELLONE  -PATR. S.GIUSEPPE     Ven.26/01/07 21:30 S.M. PAVESE     VILLASTELLON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26 P.G. LA LOGGIA      -AGS                  Lun.22/01/07 21:00 S.E. B.FENOGLIO LA LOGG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27 FUMERI U.S.         -POL. VIANNEY GIALLO  Mar.23/01/07 21:30 S.E. DON MILANI CARMAGNOL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OXC 051 NUOVO MONCALIERI    -KAPPADUE             Gio.25/01/07 20:45 PIRANDELLO      MONCALIERI</w:t>
      </w:r>
    </w:p>
    <w:p>
      <w:pPr>
        <w:pStyle w:val="Normal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PROVVEDIMENTI DISCIPLINARI</w:t>
      </w:r>
    </w:p>
    <w:p>
      <w:pPr>
        <w:pStyle w:val="Normal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rPr>
          <w:rFonts w:ascii="Lucida Console" w:hAnsi="Lucida Console" w:cs="Arial"/>
          <w:b/>
          <w:b/>
          <w:caps/>
          <w:u w:val="single"/>
        </w:rPr>
      </w:pPr>
      <w:r>
        <w:rPr>
          <w:rFonts w:cs="Arial" w:ascii="Lucida Console" w:hAnsi="Lucida Console"/>
          <w:b/>
          <w:caps/>
          <w:u w:val="single"/>
        </w:rPr>
        <w:t>avverso società'</w:t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CHIAMO</w:t>
      </w:r>
    </w:p>
    <w:p>
      <w:pPr>
        <w:pStyle w:val="Normal"/>
        <w:rPr>
          <w:rFonts w:ascii="Lucida Console" w:hAnsi="Lucida Console" w:cs="Arial"/>
          <w:b/>
          <w:b/>
          <w:caps/>
          <w:sz w:val="10"/>
          <w:szCs w:val="10"/>
          <w:u w:val="single"/>
        </w:rPr>
      </w:pPr>
      <w:r>
        <w:rPr>
          <w:rFonts w:cs="Arial" w:ascii="Lucida Console" w:hAnsi="Lucida Console"/>
          <w:b/>
          <w:caps/>
          <w:sz w:val="10"/>
          <w:szCs w:val="10"/>
          <w:u w:val="single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aps/>
        </w:rPr>
      </w:pPr>
      <w:r>
        <w:rPr>
          <w:rFonts w:cs="Arial" w:ascii="Lucida Console" w:hAnsi="Lucida Console"/>
          <w:b/>
        </w:rPr>
        <w:t>Si Richiama Nuovamente La Societa’ AGS Ad Uniformare Le Divise Di Gioco</w:t>
      </w:r>
    </w:p>
    <w:p>
      <w:pPr>
        <w:pStyle w:val="Normal"/>
        <w:rPr>
          <w:rFonts w:ascii="Lucida Console" w:hAnsi="Lucida Console" w:cs="Arial"/>
          <w:b/>
          <w:b/>
          <w:caps/>
          <w:sz w:val="10"/>
          <w:szCs w:val="10"/>
          <w:u w:val="single"/>
        </w:rPr>
      </w:pPr>
      <w:r>
        <w:rPr>
          <w:rFonts w:cs="Arial" w:ascii="Lucida Console" w:hAnsi="Lucida Console"/>
          <w:b/>
          <w:caps/>
          <w:sz w:val="10"/>
          <w:szCs w:val="10"/>
          <w:u w:val="single"/>
        </w:rPr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AMMENDE</w:t>
      </w:r>
    </w:p>
    <w:p>
      <w:pPr>
        <w:pStyle w:val="Normal"/>
        <w:jc w:val="center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 xml:space="preserve">* Euro 15,00 per tardato inizio gara (intera) alle società Fumeri (gara OXC020) </w:t>
      </w:r>
    </w:p>
    <w:p>
      <w:pPr>
        <w:pStyle w:val="Normal"/>
        <w:rPr/>
      </w:pPr>
      <w:r>
        <w:rPr>
          <w:rFonts w:cs="Arial" w:ascii="Lucida Console" w:hAnsi="Lucida Console"/>
          <w:b/>
        </w:rPr>
        <w:t xml:space="preserve">* Euro  5,00 per tardato inizio gara (ridotta) alla società AGS (gara OXC021)  </w:t>
      </w:r>
    </w:p>
    <w:p>
      <w:pPr>
        <w:pStyle w:val="Normal"/>
        <w:ind w:left="360" w:hanging="0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CHIAMO</w:t>
      </w:r>
    </w:p>
    <w:p>
      <w:pPr>
        <w:pStyle w:val="Normal"/>
        <w:rPr>
          <w:rFonts w:ascii="Lucida Console" w:hAnsi="Lucida Console" w:cs="Arial"/>
          <w:b/>
          <w:b/>
          <w:caps/>
          <w:sz w:val="10"/>
          <w:szCs w:val="10"/>
          <w:u w:val="single"/>
        </w:rPr>
      </w:pPr>
      <w:r>
        <w:rPr>
          <w:rFonts w:cs="Arial" w:ascii="Lucida Console" w:hAnsi="Lucida Console"/>
          <w:b/>
          <w:caps/>
          <w:sz w:val="10"/>
          <w:szCs w:val="10"/>
          <w:u w:val="single"/>
        </w:rPr>
      </w:r>
    </w:p>
    <w:p>
      <w:pPr>
        <w:pStyle w:val="Normal"/>
        <w:rPr>
          <w:rFonts w:ascii="Lucida Console" w:hAnsi="Lucida Console" w:cs="Arial"/>
          <w:b/>
          <w:b/>
          <w:caps/>
          <w:u w:val="single"/>
        </w:rPr>
      </w:pPr>
      <w:r>
        <w:rPr>
          <w:rFonts w:cs="Arial" w:ascii="Lucida Console" w:hAnsi="Lucida Console"/>
          <w:b/>
          <w:caps/>
          <w:u w:val="single"/>
        </w:rPr>
        <w:t>avverso dirigenti</w:t>
      </w:r>
    </w:p>
    <w:p>
      <w:pPr>
        <w:pStyle w:val="Normal"/>
        <w:rPr>
          <w:rFonts w:ascii="Lucida Console" w:hAnsi="Lucida Console" w:cs="Arial"/>
          <w:b/>
          <w:b/>
          <w:caps/>
        </w:rPr>
      </w:pPr>
      <w:r>
        <w:rPr>
          <w:rFonts w:cs="Arial" w:ascii="Lucida Console" w:hAnsi="Lucida Console"/>
          <w:b/>
          <w:caps/>
        </w:rPr>
        <w:t xml:space="preserve">* </w:t>
      </w:r>
      <w:r>
        <w:rPr>
          <w:rFonts w:cs="Arial" w:ascii="Lucida Console" w:hAnsi="Lucida Console"/>
          <w:b/>
        </w:rPr>
        <w:t>Dezzani Giuseppe (Alfieri United) per mancato saluto all’arbitro a fine gara (gara OFB018)</w:t>
      </w:r>
    </w:p>
    <w:p>
      <w:pPr>
        <w:pStyle w:val="Normal"/>
        <w:rPr>
          <w:rFonts w:cs="Arial"/>
        </w:rPr>
      </w:pPr>
      <w:r>
        <w:rPr>
          <w:rFonts w:eastAsia="Lucida Console" w:cs="Lucida Console" w:ascii="Lucida Console" w:hAnsi="Lucida Console"/>
          <w:b/>
          <w:caps/>
          <w:sz w:val="10"/>
          <w:szCs w:val="10"/>
          <w:u w:val="single"/>
        </w:rPr>
        <w:t xml:space="preserve"> </w:t>
      </w:r>
    </w:p>
    <w:p>
      <w:pPr>
        <w:pStyle w:val="Normal"/>
        <w:rPr>
          <w:rFonts w:ascii="Lucida Console" w:hAnsi="Lucida Console" w:cs="Arial"/>
          <w:b/>
          <w:b/>
          <w:caps/>
          <w:u w:val="single"/>
        </w:rPr>
      </w:pPr>
      <w:r>
        <w:rPr>
          <w:rFonts w:cs="Arial" w:ascii="Lucida Console" w:hAnsi="Lucida Console"/>
          <w:b/>
          <w:caps/>
          <w:u w:val="single"/>
        </w:rPr>
        <w:t>avverso atleti</w:t>
      </w:r>
    </w:p>
    <w:p>
      <w:pPr>
        <w:pStyle w:val="Normal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 xml:space="preserve">* Torsello Alessandro (Labor) a tenere un comportamento più consono nei confronti degli arbitri (gara OMA010)                </w:t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AMMONIZIONE</w:t>
      </w:r>
    </w:p>
    <w:p>
      <w:pPr>
        <w:pStyle w:val="Normal"/>
        <w:jc w:val="center"/>
        <w:rPr>
          <w:rFonts w:ascii="Lucida Console" w:hAnsi="Lucida Console" w:cs="Arial"/>
          <w:b/>
          <w:b/>
          <w:sz w:val="10"/>
          <w:szCs w:val="10"/>
        </w:rPr>
      </w:pPr>
      <w:r>
        <w:rPr>
          <w:rFonts w:cs="Arial" w:ascii="Lucida Console" w:hAnsi="Lucida Console"/>
          <w:b/>
          <w:sz w:val="10"/>
          <w:szCs w:val="10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Cuffia Davide (GG S.Giusto Volleyzerb) per proteste – (gara OMA009)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eastAsia="Lucida Console" w:cs="Lucida Console" w:ascii="Lucida Console" w:hAnsi="Lucida Console"/>
          <w:b/>
        </w:rPr>
        <w:t xml:space="preserve"> 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/>
      </w:pPr>
      <w:r>
        <w:rPr>
          <w:rFonts w:cs="Arial" w:ascii="Lucida Console" w:hAnsi="Lucida Console"/>
          <w:b/>
          <w:i/>
          <w:sz w:val="18"/>
        </w:rPr>
        <w:t>Riunione del 16/01/07</w:t>
        <w:tab/>
        <w:t>Presenti Armellino ed il Giudice Canetta.</w:t>
      </w:r>
      <w:r>
        <w:br w:type="page"/>
      </w:r>
    </w:p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rFonts w:ascii="Lucida Console" w:hAnsi="Lucida Console" w:cs="Lucida Console"/>
          <w:b/>
          <w:b/>
          <w:i/>
          <w:i/>
          <w:sz w:val="4"/>
          <w:szCs w:val="4"/>
        </w:rPr>
      </w:pPr>
      <w:r>
        <w:rPr>
          <w:rFonts w:cs="Lucida Console" w:ascii="Lucida Console" w:hAnsi="Lucida Console"/>
          <w:b/>
          <w:i/>
          <w:sz w:val="4"/>
          <w:szCs w:val="4"/>
        </w:rPr>
      </w:r>
    </w:p>
    <w:p>
      <w:pPr>
        <w:pStyle w:val="Heading"/>
        <w:pBdr>
          <w:bottom w:val="nil"/>
        </w:pBdr>
        <w:tabs>
          <w:tab w:val="left" w:pos="709" w:leader="none"/>
          <w:tab w:val="left" w:pos="5387" w:leader="none"/>
          <w:tab w:val="left" w:pos="6521" w:leader="none"/>
        </w:tabs>
        <w:rPr/>
      </w:pPr>
      <w:r>
        <w:rPr/>
        <w:t>ATTIVITA’ DI PALLAVOLO GIOVANI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TOP JUNIOR - JUNIORES</w:t>
      </w:r>
    </w:p>
    <w:p>
      <w:pPr>
        <w:pStyle w:val="Testonormale"/>
        <w:rPr>
          <w:rFonts w:ascii="Lucida Console" w:hAnsi="Lucida Console" w:cs="Lucida Console"/>
          <w:b/>
          <w:b/>
          <w:caps/>
          <w:sz w:val="16"/>
          <w:szCs w:val="16"/>
        </w:rPr>
      </w:pPr>
      <w:r>
        <w:rPr>
          <w:rFonts w:cs="Lucida Console" w:ascii="Lucida Console" w:hAnsi="Lucida Console"/>
          <w:b/>
          <w:caps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  <w:t>RISULTATI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27 ORAT.GESU'OPERAIO   -UNISPORT CAV.        1-3 (20-25/25-21/18-25/17-25) Issoglio-Esposi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28 PALL. AVIGLIANA     -P.G.LA LOGGIA        3-1 (25-11/23-25/25-16/25-18) Rotondal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/>
      </w:pPr>
      <w:r>
        <w:rPr/>
        <w:t>CLASSIFICA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TOP JUNIORES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VIANNE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ALL. AVIGLIAN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IBERTAS GASSIN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UNISPORT CAVAGNO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OR. GESU' OPERAI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DRUEN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.G. LA LOGG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9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2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JFE 033 RIPOSA              -LIBERTAS GASSINO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34 POLYSPORT DRUENTO   -ORAT.GESU'OPERAIO    Mar.23/01/07 21:30 S.M. DON MILANI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35 POL. VIANNEY        -PALL. AVIGLIANA      Ven.26/01/07 19:30 S.E. FONTANESI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FE 036 UNISPORT CAV.       -P.G.LA LOGGIA        Mar.23/01/07 19:00 PALASPORT       CAVAGNOL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ALLIEV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ISULTATI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FE 033 POL. NOI S.MARIA    -LABOR</w:t>
        <w:tab/>
        <w:tab/>
        <w:tab/>
        <w:t xml:space="preserve">3-1 (13-25/25-20/25-10/25-23)                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34 SPORTINSIEME V.D.T. -ASAI </w:t>
        <w:tab/>
        <w:tab/>
        <w:tab/>
        <w:t xml:space="preserve">2-3 (25-22/20-25/19-25/25-15/18-20) Issoglio        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35 SANGONE NICHELINO   -C.S.G. VOLLEYZERB    2-3 (25-22/18-25/25-20/21-25/12-15) Rotondal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/>
      </w:pPr>
      <w:r>
        <w:rPr/>
        <w:t>CLASSIFICA</w:t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LLIEV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PORTINSIEME VD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POL. NOI S.MARI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ASA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C.S.G. VOLLEYZER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ANGO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LABO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KAPPADU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</w:tr>
    </w:tbl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41 LABOR               -ASAI                 Sab.27/01/07 15:30 LICEO EINSTEIN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FE 042 POL. NOI S.MARIA    -C.S.G. VOLLEYZERB    Dom.28/01/07 11:00 PAL. EX LEVI    GRUGLIASC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 xml:space="preserve">AFE 043 RIPOSA               SPORTINSIEME V.D.T.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sz w:val="24"/>
          <w:szCs w:val="24"/>
        </w:rPr>
      </w:pPr>
      <w:r>
        <w:rPr>
          <w:rFonts w:cs="Arial" w:ascii="Lucida Console" w:hAnsi="Lucida Console"/>
          <w:b/>
          <w:sz w:val="24"/>
          <w:szCs w:val="24"/>
        </w:rPr>
        <w:t>CAMPIONATO RAGAZZ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  <w:lang w:val="en-GB"/>
        </w:rPr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RISULTATI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  <w:lang w:val="en-GB"/>
        </w:rPr>
        <w:t>RFE 025 SPORTINSIEME V.D.T  -NEW VOLLEY CARMAGN.</w:t>
        <w:tab/>
      </w:r>
      <w:r>
        <w:rPr>
          <w:rFonts w:cs="Lucida Console" w:ascii="Lucida Console" w:hAnsi="Lucida Console"/>
          <w:b/>
          <w:sz w:val="16"/>
          <w:szCs w:val="16"/>
        </w:rPr>
        <w:t xml:space="preserve">0-3 (13-25/17-25/22-25) Issoglio  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RFE 027 N.AGORA' BLUE ANGELS-POLYSPORT DRUENTO</w:t>
        <w:tab/>
        <w:t xml:space="preserve">manca referto    </w:t>
      </w:r>
    </w:p>
    <w:p>
      <w:pPr>
        <w:pStyle w:val="Testonormale"/>
        <w:jc w:val="center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jc w:val="center"/>
        <w:rPr/>
      </w:pPr>
      <w:r>
        <w:rPr/>
        <w:t>CLASSIFICA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00"/>
        <w:gridCol w:w="280"/>
        <w:gridCol w:w="400"/>
        <w:gridCol w:w="40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RAGAZZ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P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S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SP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NEW VOLLE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SISPORT FIA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SPORTINSIEME VD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POLYSPORT DRUEN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  <w:lang w:val="en-GB"/>
              </w:rPr>
            </w:pPr>
            <w:r>
              <w:rPr>
                <w:rFonts w:cs="Arial" w:ascii="Lucida Console" w:hAnsi="Lucida Console"/>
                <w:b/>
                <w:bCs/>
                <w:lang w:val="en-GB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S.C.S. GRUGLIASC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9</w:t>
            </w:r>
          </w:p>
        </w:tc>
      </w:tr>
      <w:tr>
        <w:trPr>
          <w:trHeight w:val="241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N.AGORA' BLUE AN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Console" w:hAnsi="Lucida Console" w:cs="Arial"/>
                <w:b/>
                <w:b/>
                <w:bCs/>
              </w:rPr>
            </w:pPr>
            <w:r>
              <w:rPr>
                <w:rFonts w:cs="Arial" w:ascii="Lucida Console" w:hAnsi="Lucida Console"/>
                <w:b/>
                <w:bCs/>
              </w:rPr>
              <w:t>17</w:t>
            </w:r>
          </w:p>
        </w:tc>
      </w:tr>
    </w:tbl>
    <w:p>
      <w:pPr>
        <w:pStyle w:val="Normal"/>
        <w:rPr>
          <w:rFonts w:ascii="Lucida Console" w:hAnsi="Lucida Console" w:cs="Arial"/>
          <w:b/>
          <w:b/>
          <w:caps/>
        </w:rPr>
      </w:pPr>
      <w:r>
        <w:rPr>
          <w:rFonts w:cs="Arial" w:ascii="Lucida Console" w:hAnsi="Lucida Console"/>
          <w:b/>
          <w:caps/>
        </w:rPr>
      </w:r>
    </w:p>
    <w:p>
      <w:pPr>
        <w:pStyle w:val="Normal"/>
        <w:rPr>
          <w:rFonts w:ascii="Lucida Console" w:hAnsi="Lucida Console" w:cs="Arial"/>
          <w:b/>
          <w:b/>
          <w:caps/>
        </w:rPr>
      </w:pPr>
      <w:r>
        <w:rPr>
          <w:rFonts w:cs="Arial" w:ascii="Lucida Console" w:hAnsi="Lucida Console"/>
          <w:b/>
          <w:caps/>
        </w:rPr>
        <w:t>VARIAZIONI CALENDARIO GARE</w:t>
      </w:r>
    </w:p>
    <w:p>
      <w:pPr>
        <w:pStyle w:val="Normal"/>
        <w:rPr>
          <w:rFonts w:ascii="Lucida Console" w:hAnsi="Lucida Console" w:cs="Arial"/>
          <w:b/>
          <w:b/>
          <w:caps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Si rende noto che in seguito ad accordi tra le società la gara RFE026 S.C.S. GRUGLIASCO – SISPORT verrà disputata Mar.16/01/07 alle 19.00 palestra Sisport.</w:t>
      </w:r>
    </w:p>
    <w:p>
      <w:pPr>
        <w:pStyle w:val="Normal"/>
        <w:rPr>
          <w:rFonts w:ascii="Lucida Console" w:hAnsi="Lucida Console" w:cs="Arial"/>
          <w:b/>
          <w:b/>
          <w:caps/>
        </w:rPr>
      </w:pPr>
      <w:r>
        <w:rPr>
          <w:rFonts w:cs="Arial" w:ascii="Lucida Console" w:hAnsi="Lucida Console"/>
          <w:b/>
          <w:sz w:val="18"/>
          <w:szCs w:val="18"/>
        </w:rPr>
        <w:t>Si rende noto che in seguito ad accordi tra le società la gara RFE029 SISPORT – SPORTINSIEME VDT verrà disputata Mer.24/01/07 alle 19.00 Pal. Barera.</w:t>
      </w:r>
    </w:p>
    <w:p>
      <w:pPr>
        <w:pStyle w:val="Normal"/>
        <w:rPr>
          <w:rFonts w:ascii="Lucida Console" w:hAnsi="Lucida Console" w:cs="Arial"/>
          <w:b/>
          <w:b/>
          <w:caps/>
        </w:rPr>
      </w:pPr>
      <w:r>
        <w:rPr>
          <w:rFonts w:cs="Arial" w:ascii="Lucida Console" w:hAnsi="Lucida Console"/>
          <w:b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caps/>
          <w:sz w:val="18"/>
          <w:szCs w:val="18"/>
        </w:rPr>
      </w:pPr>
      <w:r>
        <w:rPr>
          <w:rFonts w:cs="Arial" w:ascii="Lucida Console" w:hAnsi="Lucida Console"/>
          <w:b/>
          <w:caps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PROVVEDIMENTI DISCIPLINARI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AVVERSO SOCIETA’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Euro 20,00 alla società Sisport Fiat per spostamento gara d’urgenza (RFE026)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* Euro 10,00 alla società Sportinsieme VDT per spostamento gara entro i termini (RFE029)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rFonts w:cs="Arial" w:ascii="Lucida Console" w:hAnsi="Lucida Console"/>
          <w:b/>
          <w:i/>
          <w:sz w:val="18"/>
          <w:szCs w:val="18"/>
        </w:rPr>
        <w:t>Riunione del 16/01/07</w:t>
        <w:tab/>
        <w:t xml:space="preserve">Presenti Chiosso, Piatti, e il giudice sportivo Maggiora </w:t>
      </w:r>
      <w:r>
        <w:br w:type="page"/>
      </w:r>
    </w:p>
    <w:p>
      <w:pPr>
        <w:pStyle w:val="Heading"/>
        <w:pBdr>
          <w:bottom w:val="nil"/>
        </w:pBdr>
        <w:rPr>
          <w:sz w:val="44"/>
        </w:rPr>
      </w:pPr>
      <w:r>
        <w:rPr>
          <w:sz w:val="44"/>
        </w:rPr>
        <w:t>ATTIVITA’ DI PALLACANESTRO ADULTI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TOP JUNIOR MASCHILE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 OMESSI SETACCI PRECEDENTI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1ª giornata  Andata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color w:val="FF0000"/>
          <w:sz w:val="16"/>
        </w:rPr>
        <w:t xml:space="preserve">TJM 002 PATROC. S. GIUSEPPE -VALANGA BASKET     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color w:val="FF0000"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3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color w:val="FF0000"/>
          <w:sz w:val="16"/>
        </w:rPr>
        <w:t xml:space="preserve">TJM 010 BEINASCHESE BK "1"  -BEINASCHESE BK "2" 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bCs/>
          <w:color w:val="FF0000"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bCs/>
          <w:sz w:val="16"/>
        </w:rPr>
      </w:pPr>
      <w:r>
        <w:rPr>
          <w:rFonts w:eastAsia="Lucida Console" w:cs="Lucida Console" w:ascii="Lucida Console" w:hAnsi="Lucida Console"/>
          <w:b/>
          <w:bCs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bCs/>
          <w:sz w:val="16"/>
        </w:rPr>
        <w:t>4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TJM 016 PALLACAN. PIANEZZA  -PATROC. S. GIUSEPPE  </w:t>
        <w:tab/>
        <w:t>manca refert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6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TJM 023 PATROC. S. GIUSEPPE -LABOR "ORO"        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color w:val="FF0000"/>
          <w:sz w:val="16"/>
        </w:rPr>
        <w:t xml:space="preserve">TJM 024 PALLACAN. PIANEZZA  -BEINASCHESE BK "1"   </w:t>
        <w:tab/>
        <w:t>rinviata inagibilità impianto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color w:val="FF0000"/>
          <w:sz w:val="16"/>
        </w:rPr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(*) le società sono invitate a comunicarci se la gara è stata rinviata o autoarbitrata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7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TJM 025 LABOR "ORO"         -BEINASCHESE BK "1"   </w:t>
        <w:tab/>
        <w:t xml:space="preserve"> 68-63</w:t>
        <w:tab/>
        <w:t>Papagn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TJM 026 POL. COM. RIVOLI    -PATROC. S. GIUSEPPE  </w:t>
        <w:tab/>
        <w:t>121-57</w:t>
        <w:tab/>
        <w:t>Verdoj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TJM 027 VALANGA BASKET      -LABOR "BLUES"        </w:t>
        <w:tab/>
        <w:t xml:space="preserve"> 64-100</w:t>
        <w:tab/>
        <w:t>Trucc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TJM 028 BEINASCHESE BK "2"  -PALLACAN. PIANEZZA   </w:t>
        <w:tab/>
        <w:t xml:space="preserve"> 83-69</w:t>
        <w:tab/>
        <w:t>Bono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VARIAZIONI GAR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Si rende noto che in seguito ad accordo intervenuto tra le società le sottoindicate gare vengono variate come indicato: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sz w:val="16"/>
        </w:rPr>
        <w:t>TJM 032 PALLACAN. PIANEZZA  -LABOR "ORO"          Sab.10/02/07 20:30 SC.NE. MANZONI  PIANEZZA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Si rende noto che in seguito ad accordo intervenuto tra le due società vengono fissati i seguenti recuperi: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sz w:val="16"/>
        </w:rPr>
        <w:t>TJM 002 PATROC. S. GIUSEPPE -VALANGA BASKET       Ven.19/01/07 20:45 AREA JERRY      TORINO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sz w:val="16"/>
        </w:rPr>
        <w:t>TJM 010 BEINASCHESE BK "1"  -BEINASCHESE BK "2"   Gio.08/02/07 20:45 SC.ME. GOBETTI  BEINASCO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3ª giornata  Ritor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TJM 037 LABOR "BLUES"       -PATROC. S. GIUSEPPE  Lun.29/01/07 19:30 LICEO EINSTEIN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TJM 038 BEINASCHESE BK "2"  -BEINASCHESE BK "1"   Mar.30/01/07 20:30 SC.ME. SERAO   BEINASCO FORNACI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TJM 039 VALANGA BASKET      -LABOR "ORO"          Mer.31/01/07 20:30 SC.ME. SABA  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TJM 040 PALLACAN. PIANEZZA  -POL. COM. RIVOLI     Sab.03/02/07 20:30 SC.NE. MANZONI  PIANEZZA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OPEN FEMMINILE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 OMESSI SETACCI PRECEDENTI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bCs/>
          <w:sz w:val="16"/>
        </w:rPr>
      </w:pPr>
      <w:r>
        <w:rPr>
          <w:rFonts w:eastAsia="Lucida Console" w:cs="Lucida Console" w:ascii="Lucida Console" w:hAnsi="Lucida Console"/>
          <w:b/>
          <w:bCs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bCs/>
          <w:sz w:val="16"/>
        </w:rPr>
        <w:t>4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OFE 013 VALANGA BASKET "1"  -POLISP. VENARIA      </w:t>
        <w:tab/>
      </w:r>
      <w:r>
        <w:rPr>
          <w:rFonts w:eastAsia="MS Mincho;Arial Unicode MS" w:cs="Lucida Console" w:ascii="Lucida Console" w:hAnsi="Lucida Console"/>
          <w:b/>
          <w:sz w:val="16"/>
        </w:rPr>
        <w:t>rinviata mancanza arbitri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OFE 016 VALANGA BASKET "2"  -POLISP. CARIGNANO    </w:t>
        <w:tab/>
      </w:r>
      <w:r>
        <w:rPr>
          <w:rFonts w:eastAsia="MS Mincho;Arial Unicode MS" w:cs="Lucida Console" w:ascii="Lucida Console" w:hAnsi="Lucida Console"/>
          <w:b/>
          <w:sz w:val="16"/>
        </w:rPr>
        <w:t>rinviata mancanza arbitri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bCs/>
          <w:sz w:val="16"/>
        </w:rPr>
      </w:pPr>
      <w:r>
        <w:rPr>
          <w:rFonts w:eastAsia="MS Mincho;Arial Unicode MS" w:cs="Arial" w:ascii="Lucida Console" w:hAnsi="Lucida Console"/>
          <w:b/>
          <w:bCs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7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FE 025 O.S. BUSSOLENO      -POLISP. CARIGNANO    </w:t>
        <w:tab/>
        <w:t>manca refert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FE 026 BEINASCHESE BASKET  -U.S.A.C. RIVAROLO    </w:t>
        <w:tab/>
        <w:t xml:space="preserve"> 68-58</w:t>
        <w:tab/>
        <w:t>Papagn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FE 027 POLISP. VENARIA     -VALANGA BASKET "2"   </w:t>
        <w:tab/>
        <w:t>omologazione sospesa per accertamenti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FE 028 VALANGA BASKET "1"  -GREEN BASKET CLUB    </w:t>
        <w:tab/>
        <w:t>si disputa il 13/02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VARIAZIONI GAR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Si rende noto che in seguito ad accordo intervenuto tra le società le sottoindicate gare vengono variate come indicato: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sz w:val="16"/>
        </w:rPr>
        <w:t>OFE 031 U.S.A.C. RIVAROLO   -POLISP. VENARIA      Lun.19/03/07 21:15 SS. ANNUNZIATA  RIVAROLO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Si rende noto che a partire dal 22/01/07 la società Pol. Venaria disputerà le gare casalinghe presso la Palestra Don mIlani a Venaria.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9ª giornata  Andata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FE 036 ORATORIO G.B.P.     -VALANGA BASKET "2"   Lun.29/01/07 18:00 PAL. PADOVANI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1ª giornata  Ritor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FE 037 GREEN BASKET CLUB   -VALANGA BASKET "2"   Ven.02/02/07 20:20 PAL. PADOVANI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FE 038 ORATORIO G.B.P.     -U.S.A.C. RIVAROLO    Ven.02/02/07 18:00 PAL. PADOVANI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FE 039 VALANGA BASKET "1"  -POLISP. CARIGNANO    Ven.02/02/07 20:30 SC.ME. I. VIAN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FE 040 POLISP. VENARIA     -O.S. BUSSOLENO       Mer.31/01/07 21:00 PAL. RIGOLA     VENARIA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DI ECCELLENZA OPEN MASCHILE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 OMESSI SETACCI PRECEDENTI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1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04 LABOR               -PATROC. S. GIUSEPPE  </w:t>
        <w:tab/>
        <w:t>manca refert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3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color w:val="FF0000"/>
          <w:sz w:val="16"/>
        </w:rPr>
        <w:t xml:space="preserve">OEM 013 BIR                 -VICTORIA PALLACAN. 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color w:val="FF0000"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5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color w:val="FF0000"/>
          <w:sz w:val="16"/>
        </w:rPr>
        <w:t xml:space="preserve">OEM 028 GIVOLETTESE         -ALLOTREB           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color w:val="FF0000"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6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35 BIR                 -LABOR                </w:t>
        <w:tab/>
        <w:t>avvisato mancanza arbitri (*)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7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37 LABOR               -FRASSATI V. SAUGLIO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38 ANT.CEST. CHIVASSESE-BIR                  </w:t>
        <w:tab/>
        <w:t xml:space="preserve"> 55-60</w:t>
        <w:tab/>
        <w:t>Papagno - Nicolell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39 GIVOLETTESE         -VICTORIA PALLACAN.   </w:t>
        <w:tab/>
        <w:t xml:space="preserve"> 70-103</w:t>
        <w:tab/>
        <w:t>Vittone E.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40 POL. GIOV. LA LOGGIA-TORINO TEEN BASKET   </w:t>
        <w:tab/>
        <w:t xml:space="preserve"> 73-53</w:t>
        <w:tab/>
        <w:t>Papagn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EM 041 PATROC. S. GIUSEPPE -ALLOTREB             </w:t>
        <w:tab/>
        <w:t xml:space="preserve"> 62-69</w:t>
        <w:tab/>
        <w:t>Vittone E.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  <w:lang w:val="en-GB"/>
        </w:rPr>
      </w:pPr>
      <w:r>
        <w:rPr>
          <w:rFonts w:eastAsia="MS Mincho;Arial Unicode MS" w:cs="Lucida Console" w:ascii="Lucida Console" w:hAnsi="Lucida Console"/>
          <w:b/>
          <w:sz w:val="16"/>
          <w:lang w:val="en-GB"/>
        </w:rPr>
        <w:t xml:space="preserve">OEM 042 PGS S.I.C.          -ATOMIC FLIES BASKET  </w:t>
        <w:tab/>
        <w:t xml:space="preserve"> 79-50</w:t>
        <w:tab/>
        <w:t>Vittone E.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sz w:val="16"/>
          <w:lang w:val="en-GB"/>
        </w:rPr>
      </w:pPr>
      <w:r>
        <w:rPr>
          <w:rFonts w:eastAsia="MS Mincho;Arial Unicode MS" w:cs="Lucida Console" w:ascii="Lucida Console" w:hAnsi="Lucida Console"/>
          <w:b/>
          <w:sz w:val="16"/>
          <w:lang w:val="en-GB"/>
        </w:rPr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(*) le società sono invitate a comunicarci se la gara è stata rinviata o autoarbitrata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VARIAZIONI GAR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Si rende noto che in seguito ad accordo intervenuto tra le due società vengono fissati i seguenti recuperi: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sz w:val="16"/>
        </w:rPr>
        <w:t>OEM 013 BIR                 -VICTORIA PALLACAN.   Lun.05/02/07 20:30 PARRI          TORINO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sz w:val="16"/>
          <w:lang w:val="en-GB"/>
        </w:rPr>
        <w:t xml:space="preserve">OEM 035 BIR                 -LABOR                Ven.16/02/07 20:30 </w:t>
      </w:r>
      <w:r>
        <w:rPr>
          <w:rFonts w:eastAsia="MS Mincho;Arial Unicode MS" w:cs="Lucida Console" w:ascii="Lucida Console" w:hAnsi="Lucida Console"/>
          <w:b/>
          <w:sz w:val="16"/>
        </w:rPr>
        <w:t>PARRI      TORINO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</w:t>
      </w:r>
      <w:r>
        <w:rPr>
          <w:rFonts w:eastAsia="MS Mincho;Arial Unicode MS" w:cs="Lucida Console" w:ascii="Lucida Console" w:hAnsi="Lucida Console"/>
          <w:b/>
          <w:sz w:val="16"/>
        </w:rPr>
        <w:t>10ª giornata  Andata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EM 056 VICTORIA PALLACAN.  -PGS S.I.C.           Sab.03/02/07 20:30 IMP. E14     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EM 057 BIR                 -PATROC. S. GIUSEPPE  Ven.02/02/07 20:30 PAL. PARRI   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EM 058 FRASSATI V. SAUGLIO -POL. GIOV. LA LOGGIA Sab.03/02/07 15:30 PALASP. PERTINI TROFARELL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EM 059 LABOR               -GIVOLETTESE          Ven.02/02/07 20:45 LICEO EINSTEIN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EM 060 ATOMIC FLIES BASKET -ANT.CEST. CHIVASSESE Gio.01/02/07 21:00 PALASPORT       CHATILLON (AO)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MPIONATO OPEN MASCHILE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 OMESSI SETACCI PRECEDENTI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1ª giornata  Andata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color w:val="FF0000"/>
          <w:sz w:val="16"/>
        </w:rPr>
        <w:t xml:space="preserve">OMA 003 CSEN LEINI'         -U.S.A.C. RIVAROLO  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bCs/>
          <w:color w:val="FF0000"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  <w:t xml:space="preserve">OMB 008 TAM TAM             -N.S.S.C.             </w:t>
        <w:tab/>
        <w:t>manca refert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sz w:val="16"/>
        </w:rPr>
      </w:pPr>
      <w:r>
        <w:rPr>
          <w:rFonts w:eastAsia="MS Mincho;Arial Unicode MS" w:cs="Lucida Console" w:ascii="Lucida Console" w:hAnsi="Lucida Console"/>
          <w:b/>
          <w:bCs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bCs/>
          <w:sz w:val="16"/>
        </w:rPr>
      </w:pPr>
      <w:r>
        <w:rPr>
          <w:rFonts w:eastAsia="Lucida Console" w:cs="Lucida Console" w:ascii="Lucida Console" w:hAnsi="Lucida Console"/>
          <w:b/>
          <w:bCs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bCs/>
          <w:sz w:val="16"/>
        </w:rPr>
        <w:t>4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bCs/>
          <w:color w:val="FF0000"/>
          <w:sz w:val="16"/>
        </w:rPr>
        <w:t xml:space="preserve">OMB 017 TAM TAM             -LABOR                </w:t>
        <w:tab/>
      </w:r>
      <w:r>
        <w:rPr>
          <w:rFonts w:eastAsia="MS Mincho;Arial Unicode MS" w:cs="Lucida Console" w:ascii="Lucida Console" w:hAnsi="Lucida Console"/>
          <w:b/>
          <w:color w:val="FF0000"/>
          <w:sz w:val="16"/>
        </w:rPr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bCs/>
          <w:color w:val="FF0000"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5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bCs/>
          <w:color w:val="FF0000"/>
          <w:sz w:val="16"/>
        </w:rPr>
      </w:pPr>
      <w:r>
        <w:rPr>
          <w:rFonts w:eastAsia="MS Mincho;Arial Unicode MS" w:cs="Lucida Console" w:ascii="Lucida Console" w:hAnsi="Lucida Console"/>
          <w:b/>
          <w:bCs/>
          <w:color w:val="FF0000"/>
          <w:sz w:val="16"/>
        </w:rPr>
        <w:t xml:space="preserve">OMC 017 PALLAC. VALPELLICE  -FROG SPORT           </w:t>
        <w:tab/>
      </w:r>
      <w:r>
        <w:rPr>
          <w:rFonts w:eastAsia="MS Mincho;Arial Unicode MS" w:cs="Lucida Console" w:ascii="Lucida Console" w:hAnsi="Lucida Console"/>
          <w:b/>
          <w:color w:val="FF0000"/>
          <w:sz w:val="16"/>
        </w:rPr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C 019 A. FRANZIN VALNOCE  -EDILDORA BASKET      </w:t>
        <w:tab/>
        <w:t>rinviata mancanza arbitri</w:t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tabs>
          <w:tab w:val="clear" w:pos="709"/>
          <w:tab w:val="left" w:pos="5245" w:leader="none"/>
          <w:tab w:val="left" w:pos="5954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(*) le società sono invitate a comunicarci se la gara è stata rinviata o autoarbitrata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6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C 024 FROG SPORT          -ALOHA BASKET         </w:t>
        <w:tab/>
        <w:t xml:space="preserve"> 50-53</w:t>
        <w:tab/>
        <w:t>Vittone E.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7ª giornata  Andata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A 031 POLYSPORT DRUENTO   -CSEN LEINI'          </w:t>
        <w:tab/>
        <w:t>avvisato mancanza arbitri (*)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A 032 ATLETICA VOLPIANO   -OUAGADOUGOU BASKET   </w:t>
        <w:tab/>
        <w:t xml:space="preserve"> 68-45</w:t>
        <w:tab/>
        <w:t>Trucc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A 033 VITA SERR. ARDOINESE-E.G.                 </w:t>
        <w:tab/>
        <w:t xml:space="preserve"> 48-72</w:t>
        <w:tab/>
        <w:t>Papagn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A 034 U.S.A.C. RIVAROLO   -C.R.S. NEWTON        </w:t>
        <w:tab/>
        <w:t xml:space="preserve"> 79-72</w:t>
        <w:tab/>
        <w:t>Ferrero Merlin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A 035 PGS AUX. MONTEROSA  -BASKET PONT DONNAS   </w:t>
        <w:tab/>
        <w:t xml:space="preserve"> 71-85</w:t>
        <w:tab/>
        <w:t>Nicolell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B 031 SCANNER BASKET      -N.S.S.C.             </w:t>
        <w:tab/>
        <w:t xml:space="preserve"> 49-90</w:t>
        <w:tab/>
        <w:t>Trucc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B 032 LABOR               -VIRTUS 99            </w:t>
        <w:tab/>
        <w:t>si disputa il 08/02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B 033 AVIGLIANO TAURINORUM-BLACK TORINO         </w:t>
        <w:tab/>
        <w:t xml:space="preserve"> 30-75</w:t>
        <w:tab/>
        <w:t>Nicolell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B 034 ALFIERI             -DON BOSCO CROCETTA   </w:t>
        <w:tab/>
        <w:t xml:space="preserve"> 60-48</w:t>
        <w:tab/>
        <w:t>Papagn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B 035 TAM TAM             -ARCOBALENO BASKET    </w:t>
        <w:tab/>
        <w:t>manca refert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C 025 ALOHA BASKET        -PALLAC. VALPELLICE   </w:t>
        <w:tab/>
        <w:t>si disputa il 06/02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C 026 EDILDORA BASKET     -FROG SPORT           </w:t>
        <w:tab/>
        <w:t>si disputa il 25/01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C 027 GIAVENO BASKET      -POLISP. CARIGNANO    </w:t>
        <w:tab/>
        <w:t xml:space="preserve"> 52-73</w:t>
        <w:tab/>
        <w:t>Vittone E. - Nicolello</w:t>
      </w:r>
    </w:p>
    <w:p>
      <w:pPr>
        <w:pStyle w:val="Testonormale"/>
        <w:tabs>
          <w:tab w:val="clear" w:pos="709"/>
          <w:tab w:val="left" w:pos="5244" w:leader="none"/>
          <w:tab w:val="left" w:pos="5953" w:leader="none"/>
        </w:tabs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 xml:space="preserve">OMC 028 NICH. HESPERIA "A"  -A. FRANZIN VALNOCE   </w:t>
        <w:tab/>
        <w:t xml:space="preserve"> 58-48</w:t>
        <w:tab/>
        <w:t>Bono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VARIAZIONI GAR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Si rende noto che in seguito ad accordo intervenuto tra le società le sottoindicate gare vengono variate come indicato: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sz w:val="16"/>
        </w:rPr>
        <w:t>OMA 040 BASKET PONT DONNAS  -POLYSPORT DRUENTO    Sab.28/04/07 18:00 PALAZZETTO      PONT ST. MARTIN (AO)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sz w:val="16"/>
        </w:rPr>
        <w:t>OMA 080 BASKET PONT DONNAS  -PGS AUX. MONTEROSA   Gio.15/03/07 21:15 PALAZZETTO      PONT ST. MARTIN (AO)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sz w:val="16"/>
        </w:rPr>
        <w:t>OMA 070 BASKET PONT DONNAS  -U.S.A.C. RIVAROLO    Gio.08/03/07 21:15 PALAZZETTO      PONT ST. MARTIN (AO)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ab/>
        <w:t>Si rende noto che in seguito ad accordo intervenuto tra le due società vengono fissati i seguenti recuperi: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sz w:val="16"/>
        </w:rPr>
        <w:t>OMA 031 POLYSPORT DRUENTO   -CSEN LEINI'          Sab.10/02/07 19:00 ISOLA CHE C'E'  DRUENTO</w:t>
      </w:r>
    </w:p>
    <w:p>
      <w:pPr>
        <w:pStyle w:val="Testonormale"/>
        <w:rPr/>
      </w:pPr>
      <w:r>
        <w:rPr>
          <w:rFonts w:eastAsia="MS Mincho;Arial Unicode MS" w:cs="Lucida Console" w:ascii="Lucida Console" w:hAnsi="Lucida Console"/>
          <w:b/>
          <w:sz w:val="16"/>
        </w:rPr>
        <w:t>OMC 017 PALLAC. VALPELLICE  -FROG SPORT           Ven.06/04/07 20:30 PALESTRA        BIBIANA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</w:rPr>
      </w:pPr>
      <w:r>
        <w:rPr>
          <w:rFonts w:eastAsia="Lucida Console" w:cs="Lucida Console" w:ascii="Lucida Console" w:hAnsi="Lucida Console"/>
          <w:b/>
          <w:sz w:val="16"/>
        </w:rPr>
        <w:t xml:space="preserve">  </w:t>
      </w:r>
      <w:r>
        <w:rPr>
          <w:rFonts w:eastAsia="MS Mincho;Arial Unicode MS" w:cs="Lucida Console" w:ascii="Lucida Console" w:hAnsi="Lucida Console"/>
          <w:b/>
          <w:sz w:val="16"/>
        </w:rPr>
        <w:t>1ª giornata  Ritor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A 046 C.R.S. NEWTON       -E.G.                 Mar.30/01/07 21:00 LICEO NEWTON    CHIVASS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A 047 PGS AUX. MONTEROSA  -OUAGADOUGOU BASKET   Gio.01/02/07 20:50 PALARUA      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A 048 U.S.A.C. RIVAROLO   -CSEN LEINI'          Ven.02/02/07 21:00 C. POLISP. COM. RIVAROL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A 049 VITA SERR. ARDOINESE-POLYSPORT DRUENTO    Ven.02/02/07 20:30 SC.ME. NOSENGO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A 050 BASKET PONT DONNAS  -ATLETICA VOLPIANO    Sab.03/02/07 18:00 PALAZZETTO PONT ST. MARTIN (AO)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B 046 DON BOSCO CROCETTA  -BLACK TORINO         Mar.30/01/07 21:30 PAL. V. BALLIN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B 047 TAM TAM             -VIRTUS 99            Mer.31/01/07 20:15 S.M. MODIGLIANI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B 048 ALFIERI             -N.S.S.C.             Gio.01/02/07 21:00 IMP. E18     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B 049 AVIGLIANO TAURINORUM-SCANNER BASKET       Lun.29/01/07 20:45 SC.ME. MEUCCI   TOR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B 050 ARCOBALENO BASKET   -LABOR                Mar.30/01/07 20:30 SM N.S. D.SCALA CHIERI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C 037 A. FRANZIN VALNOCE  -POLISP. CARIGNANO    Mer.31/01/07 21:15 SC. ELEM./MEDIA FROSSASC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  <w:lang w:val="de-DE"/>
        </w:rPr>
      </w:pPr>
      <w:r>
        <w:rPr>
          <w:rFonts w:eastAsia="MS Mincho;Arial Unicode MS" w:cs="Lucida Console" w:ascii="Lucida Console" w:hAnsi="Lucida Console"/>
          <w:b/>
          <w:sz w:val="16"/>
          <w:lang w:val="de-DE"/>
        </w:rPr>
        <w:t>OMC 038 NICH. HESPERIA "B"  -FROG SPORT           Sab.03/02/07 18:00 SC.ME. A. MORO  NICHEL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C 039 NICH. HESPERIA "A"  -PALLAC. VALPELLICE   Ven.02/02/07 20:30 SC.ME. A. MORO  NICHELINO</w:t>
      </w:r>
    </w:p>
    <w:p>
      <w:pPr>
        <w:pStyle w:val="Testonormale"/>
        <w:rPr>
          <w:rFonts w:ascii="Lucida Console" w:hAnsi="Lucida Console" w:eastAsia="MS Mincho;Arial Unicode MS" w:cs="Lucida Console"/>
          <w:b/>
          <w:b/>
          <w:sz w:val="16"/>
        </w:rPr>
      </w:pPr>
      <w:r>
        <w:rPr>
          <w:rFonts w:eastAsia="MS Mincho;Arial Unicode MS" w:cs="Lucida Console" w:ascii="Lucida Console" w:hAnsi="Lucida Console"/>
          <w:b/>
          <w:sz w:val="16"/>
        </w:rPr>
        <w:t>OMC 040 GIAVENO BASKET      -ALOHA BASKET         Sab.03/02/07 21:15 ITC PASCAL      GIAVENO</w:t>
      </w:r>
    </w:p>
    <w:p>
      <w:pPr>
        <w:pStyle w:val="Normal"/>
        <w:jc w:val="both"/>
        <w:rPr>
          <w:rFonts w:ascii="Lucida Console" w:hAnsi="Lucida Console" w:eastAsia="MS Mincho;Arial Unicode MS" w:cs="Arial"/>
          <w:b/>
          <w:b/>
          <w:sz w:val="16"/>
        </w:rPr>
      </w:pPr>
      <w:r>
        <w:rPr>
          <w:rFonts w:eastAsia="MS Mincho;Arial Unicode MS" w:cs="Arial" w:ascii="Lucida Console" w:hAnsi="Lucida Console"/>
          <w:b/>
          <w:sz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PROVVEDIMENTI DISCIPLINAR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  <w:t>Provvedimenti avverso società'</w:t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CHIAMO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tegoria Open Maschile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Si invita la società Nichelino Hesperia "A" ad utilizzare divise di gioco di colore uniforme per tutti i giocatori - gara OMC 028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AMMENDE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tegoria Top Junior Maschil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euro 5,00 per tardata presentazione in campo o tardata presentazione distinta giocatori (fino a 10' ritardo inizio della gara) alle società Pallac. Pianezza (gara TJM 028)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euro 15,00 per tardata presentazione in campo o tardata presentazione distinta giocatori (oltre a 10' ritardo inizio della gara) alle società Patrocinio San Giuseppe (TJM 026)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tegoria Open Femminile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euro 41,00 per spostamento gara d'urgenza alla società U.S.A.C. Rivarolo (OFE031)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Eccellenza Open Maschile</w:t>
      </w:r>
    </w:p>
    <w:p>
      <w:pPr>
        <w:pStyle w:val="Normal"/>
        <w:jc w:val="both"/>
        <w:rPr/>
      </w:pPr>
      <w:r>
        <w:rPr>
          <w:rFonts w:cs="Arial" w:ascii="Lucida Console" w:hAnsi="Lucida Console"/>
          <w:b/>
        </w:rPr>
        <w:t xml:space="preserve">* euro 21,00 per spostamento gara oltre il termine alle società Bk Pont Donnas (OMA040) 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rPr>
          <w:rFonts w:ascii="Lucida Console" w:hAnsi="Lucida Console" w:cs="Arial"/>
          <w:b/>
          <w:b/>
          <w:caps/>
          <w:szCs w:val="24"/>
        </w:rPr>
      </w:pPr>
      <w:r>
        <w:rPr>
          <w:rFonts w:cs="Arial" w:ascii="Lucida Console" w:hAnsi="Lucida Console"/>
          <w:b/>
          <w:caps/>
          <w:szCs w:val="24"/>
        </w:rPr>
        <w:t>Provvedimenti avverso giocatori</w:t>
      </w:r>
    </w:p>
    <w:p>
      <w:pPr>
        <w:pStyle w:val="Normal"/>
        <w:jc w:val="center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AMMONIZIONE</w:t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tegoria Top Junior Maschile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Castroflorio Enrico (Valanga Basket) per reciproche scorrettezze con un avversario - gara TJM 027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Pulcher Simone (Labor Blues) per reciproche scorrettezze con un avversario - gara TJM 027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Scafati Paolo (Beinaschese Basket "1") per proteste - gara TJM 025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Categoria Open Maschile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La Bionda Marco (E.G.) per battibecco con un avversario - gara OMA 033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 Berardi Sergio (Vita Serr. Ardoinese) per battibecco con un avversario - gara OMA 033</w:t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i/>
          <w:i/>
        </w:rPr>
      </w:pPr>
      <w:r>
        <w:rPr>
          <w:rFonts w:cs="Arial" w:ascii="Lucida Console" w:hAnsi="Lucida Console"/>
          <w:b/>
          <w:i/>
        </w:rPr>
        <w:t>Riunione del 16/01/07</w:t>
        <w:tab/>
        <w:t>Presenti Bono, Miglio e il giudice sportivo Ropol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Lucida Console" w:hAnsi="Lucida Console" w:cs="Arial"/>
          <w:b/>
          <w:b/>
          <w:i/>
          <w:i/>
          <w:sz w:val="18"/>
        </w:rPr>
      </w:pPr>
      <w:r>
        <w:rPr>
          <w:rFonts w:cs="Arial" w:ascii="Lucida Console" w:hAnsi="Lucida Console"/>
          <w:b/>
          <w:i/>
          <w:sz w:val="18"/>
        </w:rPr>
      </w:r>
      <w:r>
        <w:br w:type="page"/>
      </w:r>
    </w:p>
    <w:p>
      <w:pPr>
        <w:pStyle w:val="Normal"/>
        <w:jc w:val="both"/>
        <w:rPr>
          <w:rFonts w:ascii="Lucida Console" w:hAnsi="Lucida Console" w:cs="Lucida Console"/>
          <w:b/>
          <w:b/>
          <w:i/>
          <w:i/>
          <w:sz w:val="18"/>
        </w:rPr>
      </w:pPr>
      <w:r>
        <w:rPr>
          <w:rFonts w:cs="Lucida Console" w:ascii="Lucida Console" w:hAnsi="Lucida Console"/>
          <w:b/>
          <w:i/>
          <w:sz w:val="18"/>
        </w:rPr>
      </w:r>
    </w:p>
    <w:p>
      <w:pPr>
        <w:pStyle w:val="Heading"/>
        <w:pBdr>
          <w:bottom w:val="nil"/>
        </w:pBdr>
        <w:rPr>
          <w:szCs w:val="48"/>
        </w:rPr>
      </w:pPr>
      <w:r>
        <w:rPr>
          <w:szCs w:val="48"/>
        </w:rPr>
        <w:t>ATTIVITA’ PALLACANESTRO GIOVANI</w:t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tegoria JUNIORES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8"/>
          <w:szCs w:val="18"/>
        </w:rPr>
      </w:pPr>
      <w:r>
        <w:rPr>
          <w:rFonts w:cs="Arial" w:ascii="Lucida Console" w:hAnsi="Lucida Console"/>
          <w:b/>
          <w:caps/>
          <w:sz w:val="18"/>
          <w:szCs w:val="18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RISULTATI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A 013 ARCOBALENO BK       -LABOR</w:t>
        <w:tab/>
        <w:tab/>
        <w:tab/>
        <w:t xml:space="preserve">rinviata mancanza arbitri     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JMA 014  NUOVO MONCALIERI   -ALTER 82         </w:t>
        <w:tab/>
        <w:t>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3 O.S. BUSSOLENO      -POL. COM. RIVOLI     42-52</w:t>
        <w:tab/>
        <w:t>Vittone E.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4 POL. VENARIA        -CONDOVE         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VARIAZIONI 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Si rende noto che in seguito ad accordi tra le società la gara JMA018 ARCOBALENO BK-A.FRANZIN VALNOCE verrà disputata Sab.20/01/07ore 19.30 S.E. Borgo Va.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JMA 017    LABOR            -ALTER 82             Sab.27/01/07 18:00   LIC. </w:t>
      </w:r>
      <w:r>
        <w:rPr>
          <w:rFonts w:cs="Lucida Console" w:ascii="Lucida Console" w:hAnsi="Lucida Console"/>
          <w:b/>
          <w:sz w:val="16"/>
          <w:szCs w:val="16"/>
        </w:rPr>
        <w:t>EINSTEIN 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JMA 018 ARCOBALENO BK       -FRANZIN VALNOCE      Mer.24/01/07 21:15 SC.EL. BORGO VA     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A     Riposa                NUOVO MONCAL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7 POL. COM. RIVOLI    -CONDOVE              Mar.23/01/07 19:30 BONADIES        RIVOL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018 O.S. BUSSOLENO      -VALLEDORA ALP.       Lun.22/01/07 18:20 LICEO ROSA      BUSSOLE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JMB     Riposa               POL.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tegoria alliev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RISULTATI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16 NUOVA PC NICHELINO  -ASAI</w:t>
        <w:tab/>
        <w:tab/>
        <w:tab/>
        <w:t>99-44</w:t>
        <w:tab/>
        <w:t xml:space="preserve">Nicolello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19 PALL. PIANEZZA      -ALTER CUMIANA</w:t>
        <w:tab/>
        <w:tab/>
        <w:t>63-42</w:t>
        <w:tab/>
        <w:t>Verdoj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1 POL. COM. RIVOLI    -GIAVENO BK</w:t>
        <w:tab/>
        <w:tab/>
        <w:t>51-101</w:t>
        <w:tab/>
        <w:t xml:space="preserve">Verdoja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A 023 NUOVA PC NICHELINO  -PATR. SAN GIUSEPPE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19 ATL. VOLPIANO       -RIVER BORGARO LEINI' 35-146</w:t>
        <w:tab/>
        <w:t>Russ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B 020 USAC RIVAROLO       -POL.VENARIA BLU 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 xml:space="preserve">AMC 019 LABOR               -GANDHI TO </w:t>
        <w:tab/>
        <w:tab/>
        <w:t>40-67</w:t>
        <w:tab/>
        <w:t xml:space="preserve">Nicolello           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C 021 VICTORIA PC.        -B.I.P.</w:t>
        <w:tab/>
        <w:tab/>
        <w:tab/>
        <w:t>70-32</w:t>
        <w:tab/>
        <w:t xml:space="preserve">Nicolello       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19 PALL. PIANEZZA      -ALTER CUMIANA   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20 VALLEDORA ALP.      -CONDOVE         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21 POL. COM. RIVOLI    -GIAVENO BK      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  <w:t>VARIAZIONI CALENDARIO GARE</w:t>
      </w:r>
    </w:p>
    <w:p>
      <w:pPr>
        <w:pStyle w:val="Testonormale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  <w:t>Si rende noto che in seguito ad accordi tra le società la gara AMB027 USAC RIVAROLO – PONT DONNAS verrà disputata Dom.28/01/07 11:00 SS.ANNUNZIATA</w:t>
      </w:r>
    </w:p>
    <w:p>
      <w:pPr>
        <w:pStyle w:val="Testonormale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  <w:t>Si rende noto che in seguito ad accordi tra le società la gara AMC 022 VICTORIA PC.        -POL. VENARIA BIANCA  verrà disputata Mar.23/01/07 ore 19.15 E14 TORINO</w:t>
      </w:r>
    </w:p>
    <w:p>
      <w:pPr>
        <w:pStyle w:val="Testonormale"/>
        <w:rPr>
          <w:rFonts w:ascii="Lucida Console" w:hAnsi="Lucida Console" w:cs="Lucida Console"/>
          <w:b/>
          <w:b/>
          <w:sz w:val="18"/>
          <w:szCs w:val="18"/>
        </w:rPr>
      </w:pPr>
      <w:r>
        <w:rPr>
          <w:rFonts w:cs="Lucida Console" w:ascii="Lucida Console" w:hAnsi="Lucida Console"/>
          <w:b/>
          <w:sz w:val="18"/>
          <w:szCs w:val="18"/>
        </w:rPr>
        <w:t>Si rende noto che in seguito ad accordi tra le costà la gara AMB021 SEA – PONT DONNAS verrà disputata Sab.10/02/07 15:30 S.M. Calvino Settimo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5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28 NUOVO MONCALIERI    -PATR. SAN GIUSEPPE   Gio.25/01/07 20:15 L.MAJORANA      MONCALIERI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29 ASAI                -PALL.MONCALIERI      Sab.27/01/07 14:30 IST. S.GIUSEPPE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A 030 POL. CARIGNANO      -NUOVA PC NICHELINO   Sab.27/01/07 15:15 LIC. BOBBIO     CARIGNANO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B 025 RIVER BORGARO LEINI'-POL.VENARIA BLU      Mar.30/01/07 18:00 PALAZZETTO      LEINI'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B 026 ATL. VOLPIANO       -SEA                  Sab.27/01/07 17:00 PALAZZETTO      VOLPIA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B 027 USAC RIVAROLO       -PONT DONNAS P.PRETI  Dom.28/01/07 11:00 SS. ANNUNZIATA  RIVAROLO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AMC 025 GANDHI TO           -POL. VENARIA ROSSA   Mar.23/01/07 17:00 MARCHESA        TORI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  <w:lang w:val="en-GB"/>
        </w:rPr>
        <w:t xml:space="preserve">AMC 026 LABOR               -VICTORIA PC.         Sab.27/01/07 15:30 LIC. </w:t>
      </w:r>
      <w:r>
        <w:rPr>
          <w:rFonts w:cs="Lucida Console" w:ascii="Lucida Console" w:hAnsi="Lucida Console"/>
          <w:b/>
          <w:sz w:val="16"/>
          <w:szCs w:val="16"/>
        </w:rPr>
        <w:t>EINSTEIN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C 027 POL. VENARIA BIANCA -B.I.P.               Sab.27/01/07 17:00 S.M. DON MILANI VENARI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TORINO</w:t>
      </w:r>
    </w:p>
    <w:p>
      <w:pPr>
        <w:pStyle w:val="Testonormale"/>
        <w:rPr>
          <w:rFonts w:ascii="Lucida Console" w:hAnsi="Lucida Console" w:cs="Lucida Console"/>
          <w:b/>
          <w:b/>
          <w:sz w:val="10"/>
          <w:szCs w:val="10"/>
        </w:rPr>
      </w:pPr>
      <w:r>
        <w:rPr>
          <w:rFonts w:cs="Lucida Console" w:ascii="Lucida Console" w:hAnsi="Lucida Console"/>
          <w:b/>
          <w:sz w:val="10"/>
          <w:szCs w:val="10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25 ALTER CUMIANA       -CONDOVE              Ven.26/01/07 18:00   PALAZZETTO    CUMIAN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26 PALL. PIANEZZA      -POL. COM. RIVOLI     Mar.23/01/07 20:00 S.M. MANZONI    PIANEZZ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AMD 027 VALLEDORA ALP.      -GIAVENO BK           Sab.27/01/07 16:00 S.M. CONTESSA   CASELETT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tegoria RAGAZZ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16"/>
          <w:szCs w:val="16"/>
        </w:rPr>
      </w:pPr>
      <w:r>
        <w:rPr>
          <w:rFonts w:cs="Arial" w:ascii="Lucida Console" w:hAnsi="Lucida Console"/>
          <w:b/>
          <w:caps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RISULTATI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RMA 011 GIAVENO BK          -AVIGLIANA BK</w:t>
        <w:tab/>
        <w:tab/>
        <w:t>56-60</w:t>
        <w:tab/>
        <w:t xml:space="preserve">Dir. Soc. 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12 PALL. PANCALIERI    -O.S. BUSSOLENO       67-44</w:t>
        <w:tab/>
        <w:t>Verdoj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13 AUX. VALDOCCO       -LABOR           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14 POL. COM. RIVOLI    -POL. CARIGNANO       vedi deliber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13 ARCOBALENO BK A     -CSEN LEINI'          137-5</w:t>
        <w:tab/>
        <w:t>Verdoj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14 POL. VENARIA        -VICTORIA PC     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20 BK PONT DONNAS      -CSEN LEINI'     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3 POLYSPORT DRUENTO   -GANDHI TO            manca refer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4 SPORTINSIEME VDT    -POL. VENDEMINI       26-97</w:t>
        <w:tab/>
        <w:t>Papag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VARIAZIONI CALENDARIO GARE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Si rende noto che in seguito ad accordi tra le società la gara RMD018 POLYSPORT DRUTNETO-PALL.MONCALIERI verrà disputata Lun.12/02/07 alle 17.30 Palatenda Druento.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A 015 AVIGLIANA BK        -O.S. BUSSOLENO       Mar.23/01/07 18:30 ITI GALILEI     AVIGLIANA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RMB 016 POL. CARIGNANO      -AUX. VALDOCCO        Sab.24/02/07 15:30 LIC. BOBBIO     CARIGNA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B 018 AUX. VALDOCCO       -ARCOBALENO BK B      Ven.26/01/07 20:30 PAL. CECCHI     TORINO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17 CSEN LEINI'         -VICTORIA PC          Gio.25/01/07 18:15 PALAZZETTO      LEINI'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C 018 ARCOBALENO BK A     -BK PONT DONNAS       Gio.25/01/07 18:15 S.M. B. VENEZIA CHIERI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7 GANDHI TO           -POL. VENDEMINI       Gio.25/01/07 18:30 PAL. MARCHESA   TORIN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18 POLYSPORT DRUENTO   -PALL. MONCALIERI     Lun.22/01/07 17:30 PALATENDA       DRUENTO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RMD 029 SPORTINSIEME VDT    -SANGONE              Sab.27/01/07 15:00 PALAZZETTO</w:t>
        <w:tab/>
        <w:t xml:space="preserve">      VALDELLATOR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categoria giovanissimi</w:t>
      </w:r>
    </w:p>
    <w:p>
      <w:pPr>
        <w:pStyle w:val="Normal"/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RISULTATI GARE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GMM 020 GIAVENO BK          -POL. VENARIA</w:t>
        <w:tab/>
        <w:tab/>
        <w:t xml:space="preserve">manca referto         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21 ALTER CUMIANA       -PALL. VALPELLICE     manca referto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  <w:t>CALENDARIO GARE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eastAsia="Lucida Console" w:cs="Lucida Console" w:ascii="Lucida Console" w:hAnsi="Lucida Console"/>
          <w:b/>
          <w:sz w:val="16"/>
          <w:szCs w:val="16"/>
        </w:rPr>
        <w:t xml:space="preserve">  </w:t>
      </w:r>
      <w:r>
        <w:rPr>
          <w:rFonts w:cs="Lucida Console" w:ascii="Lucida Console" w:hAnsi="Lucida Console"/>
          <w:b/>
          <w:sz w:val="16"/>
          <w:szCs w:val="16"/>
        </w:rPr>
        <w:t>4¦ giornata  Ritorno</w:t>
      </w:r>
    </w:p>
    <w:p>
      <w:pPr>
        <w:pStyle w:val="Testonormale"/>
        <w:rPr/>
      </w:pPr>
      <w:r>
        <w:rPr>
          <w:rFonts w:cs="Lucida Console" w:ascii="Lucida Console" w:hAnsi="Lucida Console"/>
          <w:b/>
          <w:sz w:val="16"/>
          <w:szCs w:val="16"/>
        </w:rPr>
        <w:t>GMM 025 ATLAVIR             -POL. VENARIA         Sab.27/01/07 15:30 S.M. DON MILANI RIVALTA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26 ARCOBALENO BK       -ALTER CUMIANA        Sab.27/01/07 17:30 S.M. QUARINI    CHIERI</w:t>
      </w:r>
    </w:p>
    <w:p>
      <w:pPr>
        <w:pStyle w:val="Testonormale"/>
        <w:rPr>
          <w:rFonts w:ascii="Lucida Console" w:hAnsi="Lucida Console" w:cs="Lucida Console"/>
          <w:b/>
          <w:b/>
          <w:sz w:val="16"/>
          <w:szCs w:val="16"/>
        </w:rPr>
      </w:pPr>
      <w:r>
        <w:rPr>
          <w:rFonts w:cs="Lucida Console" w:ascii="Lucida Console" w:hAnsi="Lucida Console"/>
          <w:b/>
          <w:sz w:val="16"/>
          <w:szCs w:val="16"/>
        </w:rPr>
        <w:t>GMM 027 GIAVENO BK          -PALL. VALPELLICE     Dom.28/01/07 10:30 ITC PASCAL      GIAVENO</w:t>
      </w:r>
    </w:p>
    <w:p>
      <w:pPr>
        <w:pStyle w:val="Normal"/>
        <w:jc w:val="both"/>
        <w:rPr>
          <w:rFonts w:ascii="Lucida Console" w:hAnsi="Lucida Console" w:cs="Arial"/>
          <w:b/>
          <w:b/>
          <w:sz w:val="16"/>
          <w:szCs w:val="16"/>
        </w:rPr>
      </w:pPr>
      <w:r>
        <w:rPr>
          <w:rFonts w:cs="Arial" w:ascii="Lucida Console" w:hAnsi="Lucida Console"/>
          <w:b/>
          <w:sz w:val="16"/>
          <w:szCs w:val="16"/>
        </w:rPr>
      </w:r>
    </w:p>
    <w:p>
      <w:pPr>
        <w:pStyle w:val="Normal"/>
        <w:keepLines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ind w:left="113" w:right="113" w:hanging="0"/>
        <w:jc w:val="center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  <w:t>PROVVEDIMENTI DISCIPLINARI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  <w:caps/>
          <w:sz w:val="24"/>
          <w:szCs w:val="24"/>
        </w:rPr>
      </w:pPr>
      <w:r>
        <w:rPr>
          <w:rFonts w:cs="Arial" w:ascii="Lucida Console" w:hAnsi="Lucida Console"/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AMMENDA AVVERSO SOCIETA’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JUNIORES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Euro 10,00 alla società A.Franzin Valnoce per spostamento gara oltre i termini (JMA18)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ALLIEVI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Euro 20,00 alla società Pol. Venaria per spostamento gara d’urgenza (AMC022)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RAGAZZI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Euro 15,00 per presentazione distinta oltre il termine alla società Arcobaleno Bk (Gara RMC013)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Euro 10,00 per spostamento gara oltre i termini alla società Polysport Druento (RMD018)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center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DELIBERA GARA RMB014 POL. COM. RIVOLI – POL. CARIGNANO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Letti gli atti relativi alla gara in oggetto;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preso atto che la società Pol. Carignano ha dichiarato la sua rinuncia preventiva alla gara in oggetto;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Letto l’art. 98 delle N.A.S.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center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SI DELIBER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639" w:leader="none"/>
        </w:tabs>
        <w:spacing w:lineRule="atLeast" w:line="240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di comminare la punizione sportiva della perdita della gara alla squadra Pol. Carignano, omologando l’incontro come segue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639" w:leader="none"/>
        </w:tabs>
        <w:spacing w:lineRule="atLeast" w:line="240"/>
        <w:jc w:val="center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RMB014 POL. COM. RIVOLI – POL. CARIGNANO   20-0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639" w:leader="none"/>
        </w:tabs>
        <w:spacing w:lineRule="atLeast" w:line="240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di comminare l’ammenda di euro 22,00 alla squadra   per rinuncia preventiva.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  <w:t>AVVERSO GIOCATORI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u w:val="single"/>
        </w:rPr>
      </w:pPr>
      <w:r>
        <w:rPr>
          <w:rFonts w:cs="Arial" w:ascii="Lucida Console" w:hAnsi="Lucida Console"/>
          <w:b/>
          <w:u w:val="single"/>
        </w:rPr>
        <w:t>ALLIEVI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</w:rPr>
      </w:pPr>
      <w:r>
        <w:rPr>
          <w:rFonts w:cs="Arial" w:ascii="Lucida Console" w:hAnsi="Lucida Console"/>
          <w:b/>
        </w:rPr>
        <w:t>* Insalaco Andrea (Victoria Pall.) per ripetute proteste verso decisioni arbitrali (gara AMC021).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rPr>
          <w:rFonts w:ascii="Lucida Console" w:hAnsi="Lucida Console" w:cs="Arial"/>
          <w:b/>
          <w:b/>
          <w:sz w:val="18"/>
          <w:szCs w:val="18"/>
        </w:rPr>
      </w:pPr>
      <w:r>
        <w:rPr>
          <w:rFonts w:cs="Arial" w:ascii="Lucida Console" w:hAnsi="Lucida Console"/>
          <w:b/>
          <w:sz w:val="18"/>
          <w:szCs w:val="18"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/>
      </w:pPr>
      <w:r>
        <w:rPr>
          <w:rFonts w:cs="Arial" w:ascii="Lucida Console" w:hAnsi="Lucida Console"/>
          <w:b/>
          <w:i/>
          <w:sz w:val="18"/>
          <w:szCs w:val="18"/>
        </w:rPr>
        <w:t>Riunione del 16/01/07</w:t>
        <w:tab/>
        <w:t>Presenti Carcea, Chiosso, Piatti e il Giudice Unico Maggiora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</w:r>
    </w:p>
    <w:p>
      <w:pPr>
        <w:pStyle w:val="Heading"/>
        <w:pBdr>
          <w:bottom w:val="nil"/>
        </w:pBdr>
        <w:rPr>
          <w:szCs w:val="48"/>
        </w:rPr>
      </w:pPr>
      <w:r>
        <w:rPr>
          <w:szCs w:val="48"/>
        </w:rPr>
        <w:t>ATTIVITA’ SPORT INVERNALI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ara del 14/01/2007   Località VAL CENIS</w:t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4636"/>
        <w:gridCol w:w="1216"/>
        <w:gridCol w:w="1276"/>
        <w:gridCol w:w="640"/>
      </w:tblGrid>
      <w:tr>
        <w:trPr>
          <w:trHeight w:val="5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zione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gnome Nom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ciet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ti</w:t>
            </w:r>
          </w:p>
        </w:tc>
      </w:tr>
      <w:tr>
        <w:trPr>
          <w:trHeight w:val="240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gazzi Maschili dal 1994 al 199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essio Federico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90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 Alessandr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53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ivero Andre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27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iovani Femminile 1990 al 199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ffo Chiar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35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diale Veronic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17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o Francesc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94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iovani Maschili 1990 al 199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ido Gianluc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86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a Michel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76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tolo Luc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55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go Jacop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06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on Andre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24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ffa Gianluc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86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sa Emanuel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40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oglio Amede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69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osito Luc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09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ssini Federic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30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terani Maschile dal 1951 e precedenti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si Giusepp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25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di Claud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50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dovin Valentin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31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fò Sebastian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39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e Ilari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99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farana Paol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50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sa Domenic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,9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niores Femminile dal 1962 al 198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vatore Ercole Silvi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08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iari Antonella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68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ter Maschile dal 1952 al 196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a Maur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14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ido Giovanni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32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go Giovanni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57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ffa Ald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09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ulti Maschile 1962 al 197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ffo Emilian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78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cchetti Marc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15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tano Raffael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62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ia Livi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53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go Filipp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.63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Leo Daniel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b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25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niores Maschile dal 1971 al 198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chi Par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43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ini Nicolò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53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quale Simon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0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asi Diego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75.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lassifica a squadr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i gar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BE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both"/>
        <w:rPr>
          <w:rFonts w:ascii="Lucida Console" w:hAnsi="Lucida Console" w:cs="Arial"/>
          <w:b/>
          <w:b/>
          <w:i/>
          <w:i/>
          <w:sz w:val="18"/>
          <w:szCs w:val="18"/>
        </w:rPr>
      </w:pPr>
      <w:r>
        <w:rPr>
          <w:rFonts w:cs="Arial" w:ascii="Lucida Console" w:hAnsi="Lucida Console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right" w:pos="9639" w:leader="none"/>
        </w:tabs>
        <w:spacing w:lineRule="atLeast" w:line="240"/>
        <w:jc w:val="right"/>
        <w:rPr>
          <w:vanish/>
        </w:rPr>
      </w:pPr>
      <w:r>
        <w:rPr>
          <w:rFonts w:cs="Arial" w:ascii="Lucida Console" w:hAnsi="Lucida Console"/>
          <w:b/>
          <w:i/>
          <w:sz w:val="18"/>
          <w:szCs w:val="18"/>
        </w:rPr>
        <w:t>Presenti Santanera, Miniotti, Cavatore</w:t>
      </w:r>
      <w:bookmarkStart w:id="0" w:name="_PictureBullets"/>
      <w:bookmarkEnd w:id="0"/>
    </w:p>
    <w:sectPr>
      <w:footerReference w:type="default" r:id="rId9"/>
      <w:type w:val="nextPage"/>
      <w:pgSz w:w="11906" w:h="16838"/>
      <w:pgMar w:left="1134" w:right="992" w:gutter="0" w:header="0" w:top="851" w:footer="851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MTAVEN+DIN-Regular">
    <w:altName w:val="DIN"/>
    <w:charset w:val="00"/>
    <w:family w:val="swiss"/>
    <w:pitch w:val="default"/>
  </w:font>
  <w:font w:name="LLQPQP+DIN-Bold">
    <w:altName w:val="DIN"/>
    <w:charset w:val="00"/>
    <w:family w:val="swiss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QZOTIF+HelveticaNeue-LightExt">
    <w:altName w:val="Helvetica Neue"/>
    <w:charset w:val="00"/>
    <w:family w:val="swiss"/>
    <w:pitch w:val="default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-1134" w:right="-1134" w:hanging="0"/>
      <w:jc w:val="center"/>
      <w:rPr/>
    </w:pPr>
    <w:r>
      <w:rPr>
        <w:rFonts w:cs="Arial Narrow" w:ascii="Arial Narrow" w:hAnsi="Arial Narrow"/>
        <w:i/>
      </w:rPr>
      <w:t xml:space="preserve">Il Setaccio nr. 17 -  pag. </w:t>
    </w:r>
    <w:r>
      <w:rPr>
        <w:rFonts w:cs="Arial Narrow" w:ascii="Arial Narrow" w:hAnsi="Arial Narrow"/>
        <w:i/>
      </w:rPr>
      <w:fldChar w:fldCharType="begin"/>
    </w:r>
    <w:r>
      <w:rPr>
        <w:i/>
        <w:rFonts w:cs="Arial Narrow" w:ascii="Arial Narrow" w:hAnsi="Arial Narrow"/>
      </w:rPr>
      <w:instrText xml:space="preserve"> PAGE </w:instrText>
    </w:r>
    <w:r>
      <w:rPr>
        <w:i/>
        <w:rFonts w:cs="Arial Narrow" w:ascii="Arial Narrow" w:hAnsi="Arial Narrow"/>
      </w:rPr>
      <w:fldChar w:fldCharType="separate"/>
    </w:r>
    <w:r>
      <w:rPr>
        <w:i/>
        <w:rFonts w:cs="Arial Narrow" w:ascii="Arial Narrow" w:hAnsi="Arial Narrow"/>
      </w:rPr>
      <w:t>24</w:t>
    </w:r>
    <w:r>
      <w:rPr>
        <w:i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Arial"/>
      <w:b/>
      <w:bCs/>
      <w:color w:val="990000"/>
      <w:sz w:val="4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FF"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ucida Console" w:hAnsi="Lucida Console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ucida Console" w:hAnsi="Lucida Console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ucida Console" w:hAnsi="Lucida Conso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Lucida Console" w:hAnsi="Lucida Consol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Lucida Console" w:hAnsi="Lucida Console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0">
    <w:name w:val="A0"/>
    <w:qFormat/>
    <w:rPr>
      <w:color w:val="000000"/>
      <w:sz w:val="36"/>
      <w:szCs w:val="36"/>
    </w:rPr>
  </w:style>
  <w:style w:type="character" w:styleId="A3">
    <w:name w:val="A3"/>
    <w:qFormat/>
    <w:rPr>
      <w:rFonts w:ascii="MTAVEN+DIN-Regular;DIN" w:hAnsi="MTAVEN+DIN-Regular;DIN" w:cs="MTAVEN+DIN-Regular;DIN"/>
      <w:color w:val="000000"/>
      <w:sz w:val="18"/>
      <w:szCs w:val="18"/>
    </w:rPr>
  </w:style>
  <w:style w:type="character" w:styleId="A9">
    <w:name w:val="A9"/>
    <w:qFormat/>
    <w:rPr>
      <w:rFonts w:ascii="LLQPQP+DIN-Bold;DIN" w:hAnsi="LLQPQP+DIN-Bold;DIN" w:cs="LLQPQP+DIN-Bold;DIN"/>
      <w:b/>
      <w:bCs/>
      <w:color w:val="000000"/>
      <w:szCs w:val="20"/>
    </w:rPr>
  </w:style>
  <w:style w:type="character" w:styleId="Newsbody1">
    <w:name w:val="news_body1"/>
    <w:basedOn w:val="Carpredefinitoparagrafo"/>
    <w:qFormat/>
    <w:rPr>
      <w:color w:val="000000"/>
      <w:sz w:val="15"/>
      <w:szCs w:val="15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d">
    <w:name w:val="std"/>
    <w:basedOn w:val="Carpredefinitoparagrafo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0" w:color="000000"/>
      </w:pBdr>
      <w:jc w:val="center"/>
    </w:pPr>
    <w:rPr>
      <w:rFonts w:ascii="Comic Sans MS" w:hAnsi="Comic Sans MS" w:cs="Arial"/>
      <w:b/>
      <w:bCs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lineRule="atLeast" w:line="216"/>
    </w:pPr>
    <w:rPr>
      <w:rFonts w:ascii="Arial" w:hAnsi="Arial" w:cs="Arial"/>
      <w:sz w:val="24"/>
      <w:szCs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QZOTIF+HelveticaNeue-LightExt;Helvetica Neue" w:hAnsi="QZOTIF+HelveticaNeue-LightExt;Helvetica Neue" w:cs="QZOTIF+HelveticaNeue-LightExt;Helvetica Neue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QZOTIF+HelveticaNeue-LightExt;Helvetica Neue" w:hAnsi="QZOTIF+HelveticaNeue-LightExt;Helvetica Neue" w:eastAsia="Times New Roman" w:cs="QZOTIF+HelveticaNeue-LightExt;Helvetica Neue"/>
      <w:color w:val="000000"/>
      <w:sz w:val="24"/>
      <w:szCs w:val="24"/>
      <w:lang w:val="it-IT" w:bidi="ar-SA" w:eastAsia="zh-CN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color w:val="000000"/>
      <w:sz w:val="20"/>
    </w:rPr>
  </w:style>
  <w:style w:type="paragraph" w:styleId="NormaleWeb">
    <w:name w:val="Normale (Web)"/>
    <w:basedOn w:val="Normal"/>
    <w:qFormat/>
    <w:pPr>
      <w:spacing w:before="75" w:after="75"/>
      <w:ind w:left="75" w:right="75" w:hanging="0"/>
    </w:pPr>
    <w:rPr>
      <w:rFonts w:ascii="Verdana" w:hAnsi="Verdana" w:cs="Verdana"/>
      <w:sz w:val="15"/>
      <w:szCs w:val="15"/>
    </w:rPr>
  </w:style>
  <w:style w:type="paragraph" w:styleId="Testodelblocco">
    <w:name w:val="Testo del blocco"/>
    <w:basedOn w:val="Normal"/>
    <w:qFormat/>
    <w:pPr>
      <w:pBdr>
        <w:top w:val="single" w:sz="6" w:space="5" w:color="FF0000"/>
        <w:left w:val="single" w:sz="6" w:space="5" w:color="FF0000"/>
        <w:bottom w:val="single" w:sz="6" w:space="5" w:color="FF0000"/>
        <w:right w:val="single" w:sz="6" w:space="5" w:color="FF0000"/>
      </w:pBdr>
      <w:spacing w:lineRule="atLeast" w:line="216"/>
      <w:ind w:left="113" w:right="113" w:hanging="0"/>
      <w:jc w:val="both"/>
    </w:pPr>
    <w:rPr>
      <w:rFonts w:ascii="Arial" w:hAnsi="Arial" w:cs="Arial"/>
      <w:color w:val="FF0000"/>
      <w:sz w:val="24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2"/>
      <w:szCs w:val="24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d1">
    <w:name w:val="std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4:16:00Z</dcterms:created>
  <dc:creator>CENTRO SPORTIVO ITALIANO</dc:creator>
  <dc:description/>
  <cp:keywords/>
  <dc:language>en-US</dc:language>
  <cp:lastModifiedBy>antivirus</cp:lastModifiedBy>
  <cp:lastPrinted>2007-01-18T16:55:00Z</cp:lastPrinted>
  <dcterms:modified xsi:type="dcterms:W3CDTF">2007-01-18T16:07:00Z</dcterms:modified>
  <cp:revision>140</cp:revision>
  <dc:subject/>
  <dc:title>ATTIVITA’ DI PALLACANESTRO ADULTI</dc:title>
</cp:coreProperties>
</file>