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6390</wp:posOffset>
            </wp:positionH>
            <wp:positionV relativeFrom="paragraph">
              <wp:posOffset>-195580</wp:posOffset>
            </wp:positionV>
            <wp:extent cx="6715125" cy="1602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12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jc w:val="right"/>
        <w:rPr>
          <w:rFonts w:ascii="Book Antiqua" w:hAnsi="Book Antiqua" w:cs="Book Antiqua"/>
          <w:b/>
          <w:b/>
          <w:sz w:val="60"/>
          <w:szCs w:val="60"/>
        </w:rPr>
      </w:pPr>
      <w:r>
        <w:rPr>
          <w:rFonts w:cs="Book Antiqua" w:ascii="Book Antiqua" w:hAnsi="Book Antiqua"/>
          <w:b/>
          <w:sz w:val="30"/>
          <w:szCs w:val="30"/>
        </w:rPr>
        <w:t xml:space="preserve">giovedì 14 dicembre 2006 - nr.  </w:t>
      </w:r>
      <w:r>
        <w:rPr>
          <w:rFonts w:cs="Book Antiqua" w:ascii="Book Antiqua" w:hAnsi="Book Antiqua"/>
          <w:b/>
          <w:sz w:val="60"/>
          <w:szCs w:val="60"/>
        </w:rPr>
        <w:t>14</w:t>
      </w:r>
    </w:p>
    <w:p>
      <w:pPr>
        <w:pStyle w:val="Header"/>
        <w:jc w:val="right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TTO CANESTRO…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UNA LUCE PER LO SPORT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b/>
          <w:b/>
          <w:i w:val="false"/>
          <w:i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21075</wp:posOffset>
            </wp:positionH>
            <wp:positionV relativeFrom="paragraph">
              <wp:posOffset>1633220</wp:posOffset>
            </wp:positionV>
            <wp:extent cx="2629535" cy="22599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15" t="9220" r="1383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 w:val="false"/>
          <w:sz w:val="24"/>
          <w:szCs w:val="24"/>
        </w:rPr>
        <w:t>Si è svolto a None, da venerdì 8 a domenica 10 dicembre, “Una Luce per lo Sport”, evento organizzato dal Centro Sportivo Italiano di Torino con il patrocinio del Comune di None Torinese. Oltre cento i ragazzi che hanno solcato il parquet del Palazzetto dello Sport di Via Faunasco e altrettanto numeroso il pubblico che ha incitato i giovani atleti impegnati in sfide di basket 3 contro 3 ed in avvincenti match 5 contro 5. La classifica finale? Ha vinto lo sport, la passione, l’impegno, il fair play, l’amicizia, tutti i valori cardine dello sport promosso dal Centro Sportivo Italiano. Al termine degli incontri tutti i partecipanti sono stati premiati dal Vice Sindaco Giovanni Garabello,  dall’Assessore allo Sport Giuseppe Mantegna e da alcuni Consiglieri del Comune di None.</w:t>
      </w:r>
    </w:p>
    <w:p>
      <w:pPr>
        <w:pStyle w:val="TextBody"/>
        <w:rPr/>
      </w:pPr>
      <w:r>
        <w:rPr>
          <w:b/>
          <w:i w:val="false"/>
          <w:sz w:val="24"/>
          <w:szCs w:val="24"/>
        </w:rPr>
        <w:t>Un vivo ringraziamento a tutte le società partecipanti :</w:t>
      </w:r>
    </w:p>
    <w:p>
      <w:pPr>
        <w:pStyle w:val="TextBody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TextBody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- ALTER CUMIANA</w:t>
      </w:r>
    </w:p>
    <w:p>
      <w:pPr>
        <w:pStyle w:val="TextBody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- BUSSOLENO O.S.</w:t>
      </w:r>
    </w:p>
    <w:p>
      <w:pPr>
        <w:pStyle w:val="TextBody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- FULMINI CANDIOLO</w:t>
      </w:r>
    </w:p>
    <w:p>
      <w:pPr>
        <w:pStyle w:val="TextBody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- GIAVENO BASKET</w:t>
      </w:r>
    </w:p>
    <w:p>
      <w:pPr>
        <w:pStyle w:val="TextBody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- NUOVA PALLACANESTRO NICHELINO</w:t>
      </w:r>
    </w:p>
    <w:p>
      <w:pPr>
        <w:pStyle w:val="TextBody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- NUOVO MONCALIERI</w:t>
      </w:r>
    </w:p>
    <w:p>
      <w:pPr>
        <w:pStyle w:val="TextBody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- VENDEMINI TROFARELLO</w:t>
      </w:r>
    </w:p>
    <w:p>
      <w:pPr>
        <w:pStyle w:val="TextBody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- VICTORIA PALLACANESTRO</w:t>
      </w:r>
    </w:p>
    <w:p>
      <w:pPr>
        <w:pStyle w:val="TextBody"/>
        <w:rPr>
          <w:b/>
          <w:b/>
          <w:i w:val="false"/>
          <w:i w:val="false"/>
          <w:sz w:val="20"/>
          <w:szCs w:val="24"/>
        </w:rPr>
      </w:pPr>
      <w:r>
        <w:rPr>
          <w:b/>
          <w:i w:val="false"/>
          <w:sz w:val="20"/>
          <w:szCs w:val="24"/>
        </w:rPr>
      </w:r>
    </w:p>
    <w:p>
      <w:pPr>
        <w:pStyle w:val="TextBody"/>
        <w:rPr/>
      </w:pPr>
      <w:r>
        <w:rPr>
          <w:b/>
          <w:i w:val="false"/>
          <w:sz w:val="24"/>
          <w:szCs w:val="24"/>
        </w:rPr>
        <w:t>Un ringraziamento ai mini arbitri Daniele Sandretto e Agostino Liberto che hanno reso possibile, attraverso la loro presenza da volontari, la direzione di tutte le gare.</w:t>
      </w:r>
    </w:p>
    <w:p>
      <w:pPr>
        <w:pStyle w:val="TextBody"/>
        <w:rPr>
          <w:b/>
          <w:b/>
          <w:i w:val="false"/>
          <w:i w:val="false"/>
          <w:sz w:val="10"/>
          <w:szCs w:val="10"/>
        </w:rPr>
      </w:pPr>
      <w:r>
        <w:rPr>
          <w:b/>
          <w:i w:val="false"/>
          <w:sz w:val="10"/>
          <w:szCs w:val="1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8"/>
        <w:gridCol w:w="4901"/>
      </w:tblGrid>
      <w:tr>
        <w:trPr/>
        <w:tc>
          <w:tcPr>
            <w:tcW w:w="487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Comic Sans MS" w:hAnsi="Comic Sans MS" w:cs="Comic Sans MS"/>
                <w:b/>
                <w:b/>
                <w:bCs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color w:val="3366FF"/>
                <w:sz w:val="24"/>
              </w:rPr>
              <w:t>CENTRO SPORTIVO ITALIANO</w:t>
            </w:r>
          </w:p>
          <w:p>
            <w:pPr>
              <w:pStyle w:val="Heading1"/>
              <w:jc w:val="right"/>
              <w:rPr>
                <w:color w:val="3366FF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1760</wp:posOffset>
                  </wp:positionV>
                  <wp:extent cx="859790" cy="6261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3366FF"/>
              </w:rPr>
              <w:t>Comitato Provinciale di Torino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via Garibaldi 26 - 10122 Torino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telefoni 011.4369322 / 011.4369520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fax 011.4369695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visitate www.csi-torino.it</w:t>
            </w:r>
          </w:p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per problemi gare e arbitri sport@csi-torino.it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3366FF"/>
              </w:rPr>
              <w:t>per tesseramento segreteria@csi-torino</w:t>
            </w:r>
            <w:r>
              <w:rPr>
                <w:rFonts w:cs="Comic Sans MS" w:ascii="Comic Sans MS" w:hAnsi="Comic Sans MS"/>
                <w:color w:val="3366FF"/>
              </w:rPr>
              <w:t>.it</w:t>
            </w:r>
          </w:p>
        </w:tc>
        <w:tc>
          <w:tcPr>
            <w:tcW w:w="4901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color w:val="339966"/>
                <w:sz w:val="22"/>
                <w:szCs w:val="38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38"/>
              </w:rPr>
              <w:t xml:space="preserve">PRODUZIONE E VENDITA </w:t>
            </w:r>
            <w:r>
              <w:rPr>
                <w:rFonts w:cs="Arial" w:ascii="Arial" w:hAnsi="Arial"/>
                <w:b/>
                <w:color w:val="339966"/>
                <w:sz w:val="22"/>
                <w:szCs w:val="40"/>
              </w:rPr>
              <w:t>AL DETTAGLIO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color w:val="339966"/>
                <w:sz w:val="22"/>
                <w:szCs w:val="38"/>
              </w:rPr>
            </w:pPr>
            <w:r>
              <w:object w:dxaOrig="1995" w:dyaOrig="22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60.8pt;margin-top:0.9pt;width:79.65pt;height:89.2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207200863" r:id="rId5"/>
              </w:object>
            </w:r>
            <w:r>
              <w:rPr>
                <w:rFonts w:cs="Arial" w:ascii="Arial" w:hAnsi="Arial"/>
                <w:b/>
                <w:color w:val="339966"/>
                <w:sz w:val="22"/>
                <w:szCs w:val="38"/>
              </w:rPr>
              <w:t>ABBIGLIAMENTO SPORTIVO</w:t>
            </w:r>
            <w:r>
              <w:rPr>
                <w:rFonts w:cs="Arial" w:ascii="Arial" w:hAnsi="Arial"/>
                <w:color w:val="339966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ind w:left="113" w:hanging="0"/>
              <w:rPr>
                <w:rFonts w:ascii="Arial" w:hAnsi="Arial" w:cs="Arial"/>
                <w:b/>
                <w:b/>
                <w:color w:val="339966"/>
                <w:szCs w:val="48"/>
              </w:rPr>
            </w:pPr>
            <w:r>
              <w:rPr>
                <w:rFonts w:cs="Arial" w:ascii="Arial" w:hAnsi="Arial"/>
                <w:b/>
                <w:color w:val="339966"/>
                <w:szCs w:val="48"/>
              </w:rPr>
              <w:t>calcio – volley – rugby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339966"/>
                <w:szCs w:val="56"/>
              </w:rPr>
            </w:pPr>
            <w:r>
              <w:rPr>
                <w:rFonts w:cs="Arial" w:ascii="Arial" w:hAnsi="Arial"/>
                <w:bCs/>
                <w:color w:val="339966"/>
                <w:szCs w:val="56"/>
              </w:rPr>
              <w:t>Strada San Mauro 187 int. 5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339966"/>
                <w:szCs w:val="56"/>
              </w:rPr>
            </w:pPr>
            <w:r>
              <w:rPr>
                <w:rFonts w:cs="Arial" w:ascii="Arial" w:hAnsi="Arial"/>
                <w:bCs/>
                <w:color w:val="339966"/>
                <w:szCs w:val="56"/>
              </w:rPr>
              <w:t xml:space="preserve">TORINO (zona Bertolla)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339966"/>
                <w:szCs w:val="56"/>
              </w:rPr>
            </w:pPr>
            <w:r>
              <w:rPr>
                <w:rFonts w:cs="Arial" w:ascii="Arial" w:hAnsi="Arial"/>
                <w:bCs/>
                <w:color w:val="339966"/>
                <w:szCs w:val="56"/>
              </w:rPr>
              <w:t>tel. 011.2731694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color w:val="339966"/>
                <w:sz w:val="22"/>
                <w:szCs w:val="56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56"/>
              </w:rPr>
              <w:t>sportandgo@yahoo.it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56"/>
              </w:rPr>
              <w:t>FORNITORE C.S.I. TORINO</w:t>
            </w:r>
          </w:p>
        </w:tc>
      </w:tr>
    </w:tbl>
    <w:p>
      <w:pPr>
        <w:pStyle w:val="Normal"/>
        <w:jc w:val="center"/>
        <w:rPr>
          <w:rFonts w:ascii="Lucida Console" w:hAnsi="Lucida Console" w:cs="Lucida Console"/>
          <w:sz w:val="28"/>
          <w:szCs w:val="28"/>
        </w:rPr>
      </w:pPr>
      <w:r>
        <w:br w:type="page"/>
      </w: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 xml:space="preserve">CHIUSURE UFFICI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  <w:lang w:val="en-US" w:eastAsia="en-US"/>
        </w:rPr>
      </w:pPr>
      <w:r>
        <w:rPr>
          <w:rFonts w:cs="Arial" w:ascii="Arial" w:hAnsi="Arial"/>
          <w:b/>
          <w:sz w:val="30"/>
          <w:szCs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22545</wp:posOffset>
            </wp:positionH>
            <wp:positionV relativeFrom="paragraph">
              <wp:posOffset>36195</wp:posOffset>
            </wp:positionV>
            <wp:extent cx="1053465" cy="14979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GLI UFFICI RISPETTERANNO DURANTE LE FESTIVITA’ NATALIZIE LE SEGUENTI CHIUSURE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DA VENERDI’ 22 DICEMBRE A SABATO 6 GENNAIO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Gli uffici riapriranno, Lunedì 8 Gennaio 200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a Gennaio nuovo orario per la Segreteria di Via Garibald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Le Segreterie augurano a tutti BUON NATALE!!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10</wp:posOffset>
                </wp:positionH>
                <wp:positionV relativeFrom="paragraph">
                  <wp:posOffset>101600</wp:posOffset>
                </wp:positionV>
                <wp:extent cx="61722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8pt" to="490.25pt,8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6210</wp:posOffset>
            </wp:positionH>
            <wp:positionV relativeFrom="paragraph">
              <wp:posOffset>102870</wp:posOffset>
            </wp:positionV>
            <wp:extent cx="1422400" cy="953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0310</wp:posOffset>
            </wp:positionH>
            <wp:positionV relativeFrom="paragraph">
              <wp:posOffset>26670</wp:posOffset>
            </wp:positionV>
            <wp:extent cx="901700" cy="10160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GIORNI E ORARI SEGRETERIE 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CSI SEDE PROVINCIALE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a Garibaldi 26 – Torino –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martedì dalle 17 alle 22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l. 011.4369322/520 fax 011.436969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CSI BOSSO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rada Lanzo 200 – Torino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unedì –Mercoledì – Giovedì – Venerdì dalle 17 alle 20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bato dalle 12 alle 17.30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l. 347.9662052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CSI PIOSSASCO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/o Palazzetto - Via Nino Costa 22 – Piossasco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unedì-Mercoledì-Giovedì-Venerdì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alle 9.00 alle 12.00 e dalle 16.00 alle 21.30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rtedì dalle 16.00 alle 21.30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el. 011.8230077/78/79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SI NON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/o Palazzetto – Via Faunasco 23/25 – Non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unedì-Mercoledì-Giovedì-Venerdì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alle 9.00 alle 12.00 e dalle 15.00 alle 21.00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rtedì dalle 15.00 alle 21.00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l. 011.8340009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CSI COLLEGNO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/o Parrocchia B.V.C. – Via Ulzio 18 – Collegno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Mercoledì e Venerdì dalle 18.00 alle 19.30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GGIORNAMENTO ALLENATORI PALLACANESTR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93210</wp:posOffset>
            </wp:positionH>
            <wp:positionV relativeFrom="paragraph">
              <wp:posOffset>57150</wp:posOffset>
            </wp:positionV>
            <wp:extent cx="2057400" cy="164592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 è svolto mercoledì 6 dicembre u.s. l’aggiornamento allenatori pallacanestro presso la scuola Deledda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nno partecipato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ise Marco (Pol. Carignan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evisan Marco (Pol. Carignan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evisan Dante (Pol. Carignan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masi Andrea (Pol. Carignan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dreotti Mauro (Asd Pol. Com Rivol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ttisacco Ezio (Asd Pol. Com Rivol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ttisacco Ivan (Asd Pol. Com Rivol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assallo Tiziana (Asd Pol. Com Rivol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vezzaro Daniele (U.S. Labo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ittone Damiano (U.S. Labo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uschetta Pierluigi (U.S. Labo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icolello Alessio (U.S. Labo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Piatti Andrea (U.S. Labor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 w:eastAsia="en-US"/>
        </w:rPr>
      </w:pPr>
      <w:r>
        <w:rPr>
          <w:rFonts w:cs="Arial" w:ascii="Arial" w:hAnsi="Arial"/>
          <w:b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10</wp:posOffset>
                </wp:positionH>
                <wp:positionV relativeFrom="paragraph">
                  <wp:posOffset>64770</wp:posOffset>
                </wp:positionV>
                <wp:extent cx="617220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1pt" to="490.25pt,5.1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NATALE DELLO SPORTIV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INNOVIAMO L’INVITO 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SIDENTI, DIRIGENTI, ALLENATORI, ATLETI, FAMIGLI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PARTECIPARE AL NATALE DELLO SPORTIV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1925</wp:posOffset>
            </wp:positionH>
            <wp:positionV relativeFrom="paragraph">
              <wp:posOffset>87630</wp:posOffset>
            </wp:positionV>
            <wp:extent cx="1340485" cy="14478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DOMENICA 17 DICEMBRE 200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ZZETTO DELLO SPOR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IA FAUNASCO 25 - NON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RNEI DI CALCIO A 11, 7, 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IOCHI POLISPORTIV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SKET 3C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IBIZIONI ARTI MARZIAL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LLE 16.30 SANTA MESSA CELEBRATA D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N FEDERICO CRIVELLAR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EA GONFIABILI PER I PIU’ PICCOL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UTTE LE SOCIETÀ POTRANNO RITIRARE NEL CORSO DELLA GIORNATA IL PALLONE OMAGGIO DEL CAMPIONATO</w:t>
      </w:r>
    </w:p>
    <w:p>
      <w:pPr>
        <w:pStyle w:val="Normal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6"/>
          <w:szCs w:val="26"/>
        </w:rPr>
      </w:pPr>
      <w:r>
        <w:rPr>
          <w:rFonts w:cs="Arial Black" w:ascii="Arial Black" w:hAnsi="Arial Black"/>
          <w:b/>
          <w:i/>
          <w:sz w:val="26"/>
          <w:szCs w:val="26"/>
        </w:rPr>
      </w:r>
    </w:p>
    <w:p>
      <w:pPr>
        <w:pStyle w:val="Heading"/>
        <w:pBdr>
          <w:bottom w:val="nil"/>
        </w:pBdr>
        <w:spacing w:lineRule="auto" w:line="360"/>
        <w:jc w:val="left"/>
        <w:rPr>
          <w:rFonts w:ascii="Lucida Console" w:hAnsi="Lucida Console" w:cs="Lucida Console"/>
          <w:b w:val="false"/>
          <w:b w:val="false"/>
          <w:i/>
          <w:i/>
          <w:sz w:val="18"/>
          <w:szCs w:val="18"/>
        </w:rPr>
      </w:pPr>
      <w:r>
        <w:rPr>
          <w:rFonts w:cs="Lucida Console" w:ascii="Lucida Console" w:hAnsi="Lucida Console"/>
          <w:b w:val="false"/>
          <w:i/>
          <w:sz w:val="18"/>
          <w:szCs w:val="18"/>
        </w:rPr>
      </w:r>
    </w:p>
    <w:p>
      <w:pPr>
        <w:pStyle w:val="Heading"/>
        <w:pBdr>
          <w:bottom w:val="nil"/>
        </w:pBdr>
        <w:spacing w:lineRule="auto" w:line="360"/>
        <w:rPr>
          <w:rFonts w:ascii="Lucida Console" w:hAnsi="Lucida Console" w:cs="Lucida Console"/>
          <w:sz w:val="40"/>
          <w:szCs w:val="40"/>
        </w:rPr>
      </w:pPr>
      <w:r>
        <w:rPr>
          <w:rFonts w:cs="Lucida Console" w:ascii="Lucida Console" w:hAnsi="Lucida Console"/>
          <w:sz w:val="40"/>
          <w:szCs w:val="40"/>
        </w:rPr>
      </w:r>
    </w:p>
    <w:p>
      <w:pPr>
        <w:pStyle w:val="Heading"/>
        <w:pBdr>
          <w:bottom w:val="nil"/>
        </w:pBdr>
        <w:spacing w:lineRule="auto" w:line="360"/>
        <w:rPr/>
      </w:pPr>
      <w:r>
        <w:rPr>
          <w:rFonts w:cs="Lucida Console" w:ascii="Lucida Console" w:hAnsi="Lucida Console"/>
          <w:sz w:val="40"/>
          <w:szCs w:val="40"/>
        </w:rPr>
        <w:t>Indice</w:t>
      </w:r>
    </w:p>
    <w:p>
      <w:pPr>
        <w:pStyle w:val="Heading"/>
        <w:pBdr>
          <w:bottom w:val="nil"/>
        </w:pBdr>
        <w:spacing w:lineRule="auto" w:line="360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Heading"/>
        <w:pBdr>
          <w:bottom w:val="nil"/>
        </w:pBdr>
        <w:spacing w:lineRule="auto" w:line="360"/>
        <w:jc w:val="left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05</w:t>
        <w:tab/>
        <w:tab/>
        <w:tab/>
        <w:t xml:space="preserve">Calcio a 11 Adulti 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10</w:t>
        <w:tab/>
        <w:tab/>
        <w:tab/>
        <w:t>Calcio a 5 e 7 Adulti</w:t>
      </w:r>
    </w:p>
    <w:p>
      <w:pPr>
        <w:pStyle w:val="Heading"/>
        <w:pBdr>
          <w:bottom w:val="nil"/>
        </w:pBdr>
        <w:spacing w:lineRule="auto" w:line="480"/>
        <w:jc w:val="left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  <w:t>Pg. 13</w:t>
        <w:tab/>
        <w:tab/>
        <w:tab/>
        <w:t>Calcio a 11 Giovani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16</w:t>
        <w:tab/>
        <w:tab/>
        <w:tab/>
        <w:t>Calcio a 7 Giovani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18</w:t>
        <w:tab/>
        <w:tab/>
        <w:tab/>
        <w:t>Pallavolo Adulti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20</w:t>
        <w:tab/>
        <w:tab/>
        <w:tab/>
        <w:t>Pallavolo Giovani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21</w:t>
        <w:tab/>
        <w:tab/>
        <w:tab/>
        <w:t>Pallacanestro Adulti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25</w:t>
        <w:tab/>
        <w:tab/>
        <w:tab/>
        <w:t>Pallacanestro Giovani</w:t>
      </w:r>
    </w:p>
    <w:p>
      <w:pPr>
        <w:pStyle w:val="Heading"/>
        <w:pBdr>
          <w:bottom w:val="nil"/>
        </w:pBdr>
        <w:spacing w:lineRule="auto" w:line="480"/>
        <w:jc w:val="left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  <w:r>
        <w:br w:type="page"/>
      </w:r>
    </w:p>
    <w:p>
      <w:pPr>
        <w:pStyle w:val="Heading"/>
        <w:pBdr>
          <w:bottom w:val="nil"/>
        </w:pBdr>
        <w:rPr/>
      </w:pPr>
      <w:r>
        <w:rPr/>
        <w:t>ATTIVITA’ DI CALCIO ADULTI</w:t>
      </w:r>
    </w:p>
    <w:p>
      <w:pPr>
        <w:pStyle w:val="Heading"/>
        <w:pBdr>
          <w:bottom w:val="nil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pBdr>
          <w:bottom w:val="nil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VVISO</w:t>
      </w:r>
    </w:p>
    <w:p>
      <w:pPr>
        <w:pStyle w:val="Heading"/>
        <w:pBdr>
          <w:bottom w:val="nil"/>
        </w:pBdr>
        <w:jc w:val="both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  <w:t xml:space="preserve">Si ribadisce che il termine ultimo per regolarizzare il saldo delle quote dei Campionati è inderogabilmente il </w:t>
      </w:r>
      <w:r>
        <w:rPr>
          <w:rFonts w:cs="Arial" w:ascii="Arial" w:hAnsi="Arial"/>
          <w:sz w:val="40"/>
          <w:szCs w:val="40"/>
        </w:rPr>
        <w:t xml:space="preserve">21 dicembre 2006, </w:t>
      </w:r>
      <w:r>
        <w:rPr>
          <w:rFonts w:cs="Arial" w:ascii="Arial" w:hAnsi="Arial"/>
          <w:b w:val="false"/>
          <w:sz w:val="40"/>
          <w:szCs w:val="40"/>
        </w:rPr>
        <w:t>pena addebito mora prevista dalle norme amministrative</w:t>
      </w:r>
      <w:r>
        <w:rPr>
          <w:rFonts w:cs="Arial" w:ascii="Arial" w:hAnsi="Arial"/>
          <w:sz w:val="40"/>
          <w:szCs w:val="40"/>
        </w:rPr>
        <w:t>.</w:t>
      </w:r>
    </w:p>
    <w:p>
      <w:pPr>
        <w:pStyle w:val="Heading"/>
        <w:pBdr>
          <w:bottom w:val="nil"/>
        </w:pBdr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I DI ECCELLENZA DEL SABATO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8"/>
          <w:szCs w:val="18"/>
        </w:rPr>
      </w:pPr>
      <w:r>
        <w:rPr>
          <w:rFonts w:cs="Lucida Console" w:ascii="Lucida Console" w:hAnsi="Lucida Console"/>
          <w:b/>
          <w:sz w:val="18"/>
          <w:szCs w:val="18"/>
        </w:rPr>
        <w:t>RISULTATI GARE RECUP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37 VERDEORO            -RIVESE               1-2</w:t>
        <w:tab/>
        <w:t>Chafroud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LASSIFICHE AGGIORNATE AL 02/12/06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400"/>
        <w:gridCol w:w="280"/>
      </w:tblGrid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ECCELLENZA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GUNNERS TEAM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MOV. CATT. PIEM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ELECTO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FEDELISSIMI GRANAT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VINCI C. ROSSIN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.M.S. MEISI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LINGOT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ORATORIO G.B.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TEMP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BIOTOP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ANDIOL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BASIC LI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VITA SERR. ARDOINES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INDIAN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400"/>
        <w:gridCol w:w="280"/>
        <w:gridCol w:w="340"/>
        <w:gridCol w:w="2560"/>
        <w:gridCol w:w="400"/>
        <w:gridCol w:w="280"/>
      </w:tblGrid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ECCELLENZA B NORD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ECCELLENZA B SUD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HIBERNIAN TORI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FUTURA NICHELI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BAR SIN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BALDISSER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WILLY NILL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ED SEA ACQUA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KAPPADU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IVES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DENSO THERMAL SYSTEM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.LUIGI CAMBIA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BORGARETTO CALCI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PORTING CRISTA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DINAMO TORI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IVER BONELL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VALSALICE ALFIE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ARLO ALBER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GPB CHARLIE BA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PORTING S. GIUSEP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OLD FRIENDS "A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VERDEOR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 xml:space="preserve">VALSALICE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FTC ATOMIUM REM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MPIGANDI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IL CAMPANIL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MALABA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MATORI RIV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ORATORIO PIOBES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TLETICO LE PANCH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ECCELLENZA A - 1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OEA 071 BIOTOP              -SELECTOR             Sab.13/01/07 14:30 OASI L. VICUNA  RIVALTA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72 BASIC LINE          -ORATORIO G.B.P.      Sab.13/01/07 15:30 CUS TORINO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73 MOV. CATTOLICO PIEM.-INDIANS              Sab.13/01/07 15:30 BOSSO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74 LINGOTTO            -S.M.S. MEISINO       Sab.13/01/07 15:30 PASSO BUOLE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75 VINCI CAFFE' ROSSINI-CANDIOLO             Sab.13/01/07 15:15 PARTECIPAZIONE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76 FEDELISSIMI GRANATA -ATEMPO               Sab.13/01/07 15:15 DON BOSCO LDC   RIVOLI C.VIC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77 VITA SERR. ARDOINESE-GUNNERS TEAM         Sab.13/01/07 13:45 VALLETTE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ECCELLENZA B NORD - 1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71 BAR SINA            -BORGARETTO CALCIO    Sab.13/01/07 13:45 VENERE          NICHEL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72 OLD FRIENDS "A"     -VALSALICE ALFIERI    Sab.13/01/07 13:30 SISPORT   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73 KAPPADUE            -HIBERNIAN TORINO     Sab.13/01/07 13:45 PASSO BUOLE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74 DINAMO TORINO       -SAMPIGANDIA          Sab.13/01/07 15:00 NITTI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OEN 075 WILLY NILLY         -ORATORIO PIOBESI     Sab.13/01/07 16:00 OASI L. VICUNA  RIVALTA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76 VALSALICE           -MALABAR              Sab.13/01/07 13:30 C.SP. ROBILANT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77 DENSO THERMAL SYSTEM-GPB CHARLIE BAR      Sab.13/01/07 14:00 COMUNALE        POIRINO</w:t>
      </w:r>
    </w:p>
    <w:p>
      <w:pPr>
        <w:pStyle w:val="Normal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ECCELLENZA B SUD - 1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71 RED SEA ACQUARI     -SPORTING CRISTAL     Sab.13/01/07 14:15 BOSSO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72 IL CAMPANILE        -SPORTING S. GIUSEPPE Sab.13/01/07 15:00 VOLUNTAS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73 RIVESE              -FUTURA NICHELINO     Sab.13/01/07 15:30 COMUNALE        RIVA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74 AMATORI RIVA        -RIVER BONELLO        Sab.13/01/07 14:00 COMUNALE        RIVA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75 FTC ATOMIUM REM     -ATLETICO LE PANCHE   Sab.13/01/07 14:15 AMIAT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76 VERDEORO            -SAN LUIGI CAMBIANO   Sab.13/01/07 16:30 MERCADANTE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77 BALDISSERO          -CARLO ALBERTO        Sab.13/01/07 15:30 COMUNALE        BALDISSER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/>
      </w:pPr>
      <w:r>
        <w:rPr>
          <w:rFonts w:cs="Lucida Console" w:ascii="Lucida Console" w:hAnsi="Lucida Console"/>
          <w:b/>
        </w:rPr>
        <w:t>CLASSIFICA MARCATORI AGGIORNATA AL SETACCIO 13</w:t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680"/>
        <w:gridCol w:w="340"/>
      </w:tblGrid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bCs/>
                <w:sz w:val="18"/>
                <w:szCs w:val="18"/>
              </w:rPr>
              <w:t>ECCELLENZA A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Bolognino Massim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MS Meisin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usso Saveri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Gunners Team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avallero Eugeni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andiol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Decuzzi Daniele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Gunners Team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Finocchiaro Gianluca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Mov. Catt. Piemontes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Fugolo Andrea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Vinci Caffè Rossini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Morreale Sandr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Indian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ebastiano Francesc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Fed. Grana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Varolo Juris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Basic Lin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680"/>
        <w:gridCol w:w="340"/>
      </w:tblGrid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bCs/>
                <w:sz w:val="18"/>
                <w:szCs w:val="18"/>
              </w:rPr>
              <w:t>ECCELLENZA B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osso Davide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Hibernian T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Mitrione Raim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.Luigi Cambian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rtioli Alessandr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p. S.Giusepp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epaci Andrea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Verdeor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Musolino Luca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iver Bonell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Gasperin Andrea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Willy Nill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Lalicata Sant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Bar Sin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Ferrari Fabi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Futura Nichelin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Graziani Daniele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arlo Albert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Barbaria Antoni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harlie Bar G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Macchi Antoni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Denso T.S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Turci Umbert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Dinamo Torin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ibischino Albert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Kappadu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Qualeci Ignazi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Kappadu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latino Natalin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Malabar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lafia Orazi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ed Sea Acquari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arella Vincenz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ed Sea Acquari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Torre Claudi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mpigandi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patrisano Luca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Valsalice Alfieri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Normal"/>
        <w:keepLines/>
        <w:pBdr>
          <w:top w:val="single" w:sz="6" w:space="6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OPEN DEL SABA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ERRATA CORRIGE VARIAZIONI CALENDARIO GARE SETACCIO PRECEDENTE</w:t>
      </w:r>
    </w:p>
    <w:p>
      <w:pPr>
        <w:pStyle w:val="Testonormale"/>
        <w:rPr/>
      </w:pPr>
      <w:r>
        <w:rPr>
          <w:rFonts w:cs="Lucida Console" w:ascii="Lucida Console" w:hAnsi="Lucida Console"/>
          <w:b/>
        </w:rPr>
        <w:t>Si rende noto che la gara OSB 059 SPORTING MONCALIERI – A.M.T. 2 SETTIMO da disputarsi Sab. 10/02/07 ore 14.00 Tetti Piatti, causa sovrapposizione gare verrà anticipata alle ore 13.30.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VARIAZIONI CALENDARIO GARE</w:t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Si rende noto che in seguito ad accordi tra le società la gara OSB039 ATLETICO MONCALIERI – CAMBIANO varia l’orario dalle ore 14.00 alle 13.45.</w:t>
      </w:r>
    </w:p>
    <w:p>
      <w:pPr>
        <w:pStyle w:val="Testonormale"/>
        <w:rPr/>
      </w:pPr>
      <w:r>
        <w:rPr>
          <w:rFonts w:cs="Lucida Console" w:ascii="Lucida Console" w:hAnsi="Lucida Console"/>
          <w:b/>
        </w:rPr>
        <w:t>Si rende noto che in seguito ad accordi tra le società la gara RIVER PO– BRANCALEONE varia l’orario dalle ore 15.15 alle 15.00.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LASSIFICHE AGGIORNATE AL 02/12/06</w:t>
      </w:r>
    </w:p>
    <w:tbl>
      <w:tblPr>
        <w:tblW w:w="10400" w:type="dxa"/>
        <w:jc w:val="left"/>
        <w:tblInd w:w="-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400"/>
        <w:gridCol w:w="280"/>
        <w:gridCol w:w="340"/>
        <w:gridCol w:w="2560"/>
        <w:gridCol w:w="400"/>
        <w:gridCol w:w="280"/>
        <w:gridCol w:w="340"/>
        <w:gridCol w:w="2560"/>
        <w:gridCol w:w="400"/>
        <w:gridCol w:w="280"/>
      </w:tblGrid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SABATO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SABATO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SABATO 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P. S.DONATO VDT "B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BRANCALEO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INDIPENDENTE GRUGL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UTOMOTIVE LIGHTIN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.M.T.2 SETTIM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TLETICO BEINASC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TLETICO 20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AMBIA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MK ARRED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TLETICO 9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LUB LUPES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PIZZERIA DESSI'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N MARI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TLETICO MONCALIE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EAL 8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N.T.R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PORTING MONCALIE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NDROMED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P. S.DONATO VDT "A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IVER P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OLD FRIENDS "B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GIUCO 9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MANGIABEV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PORTING CORTEMILI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.ANTONINO VAI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FERROV. CARMAGNOL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KOLB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PEN SABATO A - 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41 GIUCO '97           -AUTOMOTIVE LIGHTING  Sab.13/01/07 15:15 REGALDI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42 ATLETICO 91         -SP. SAN DONATO "A"   Sab.13/01/07 13:15 PARTECIPAZIONE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43 ATLETICO 2006       -SP. SAN DONATO "B"   Sab.13/01/07 15:00 CIPET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44 N.T.R.              -SAN MARINO           Sab.13/01/07 14:00 REGALDI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    Riposa               SANT'ANTONINO VAIE</w:t>
      </w:r>
    </w:p>
    <w:p>
      <w:pPr>
        <w:pStyle w:val="Normal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PEN SABATO B - 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41 SPORTING MONCALIERI -MANGIABEVI           Sab.13/01/07 14:00 TETTI PIATTI   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42 FERROV. CARMAGNOLA  -ATLETICO MONCALIERI  Sab.13/01/07 15:00 MARTINETTO      CARMAGNOL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43 CAMBIANO            -BRANCALEONE          Sab.13/01/07 14:30 ELIA            CAMBI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44 RIVER PO            -CLUB LUPESE          Sab.13/01/07 14:00 SANTA MARIA    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    Riposa               A.M.T.2 SETTIMO</w:t>
      </w:r>
    </w:p>
    <w:p>
      <w:pPr>
        <w:pStyle w:val="Normal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PEN SABATO C - 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041 PIZZERIA DESSI'     -MK ARREDO            Sab.13/01/07 14:00 CUS TORINO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OSC 042 OLD FRIENDS "B"     -KOLBE                Sab.13/01/07 15:00 SISPORT   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043 INDIPENDENTE GRUGL. -SPORTING CORTEMILIA  Sab.13/01/07 13:30 SISPORT   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044 ANDROMEDA           -SEAL 82              Sab.13/01/07 13:30 FABBRICHETTA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    Riposa               ATLETICO BEIN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LASSIFICA MARCATORI</w:t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680"/>
        <w:gridCol w:w="340"/>
      </w:tblGrid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bCs/>
                <w:sz w:val="18"/>
                <w:szCs w:val="18"/>
              </w:rPr>
              <w:t>OPEN SABAT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Diop Mamadou F.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tletico 9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 xml:space="preserve">Valente Alessandro 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Mangiabevi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Guarino Giuseppe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MK Arred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arpisano Manuele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Pizz. Dessì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rcuri Te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tletico Beinas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ossi Mari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tletico Moncalieri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ltavilla Luca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utomotive L.I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nnaloro Dari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Brancaleon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Pera Dieg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.Donato VDT 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Buttini Luca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Giuco 9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Devincienti Francesc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Indipendente Grugl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Longo Guid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N.T.R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Masento Luca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N.T.R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Vinci Paol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Old Friends 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alindro Brun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.Donato VDT 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Liuzzi Giovanni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tletico 200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Furina Massimilian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tletico Moncalieri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Pascalis Joseph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utomotive L.I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Lingenti  Marc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Indipendente Grugl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Grosso Daniele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eal 8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Farina Alex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eal 8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Pera Maur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.Donato VDT 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Portulano Denis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porting Cortemili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</w:tbl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OPEN DELLA DOMENICA</w:t>
      </w:r>
    </w:p>
    <w:p>
      <w:pPr>
        <w:pStyle w:val="Normal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CLASSIFICHE AGGIORNATE AL 02/12/06</w:t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400"/>
        <w:gridCol w:w="280"/>
        <w:gridCol w:w="340"/>
        <w:gridCol w:w="2560"/>
        <w:gridCol w:w="400"/>
        <w:gridCol w:w="280"/>
      </w:tblGrid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DOMENICA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DOMENICA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N MARTI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BORGARETTO CALCI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POL. CARIGNA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IST. AI GIRASOL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N BENEDET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RAGOZZ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N REMIGI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PIZZ. GUSTI E SAPO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ORATORIO 3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DUOMO CHIE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CRO CUORE DI GESU'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RIGNANES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EAL VIRTUS GASSI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TLETICO REA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VISITAZIO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NAUTIC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</w:tbl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PEN DOMENICA A - 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41 POL.CARIGNANO CALCIO-SAN BENEDETTO        Dom.14/01/07 10:30 REG. GARAVELLA  CARIGN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42 REAL VIRTUS GASSINO -SAN MARTINO          Dom.14/01/07 15:00 O. FIORE        GASS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43 SACRO CUORE DI GESU'-SAN REMIGIO          Dom.14/01/07 11:30 CASTELLO        STUPINIG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44 VISITAZIONE         -ORATORIO 3G          Dom.14/01/07 10:30 SISPORT         GRUGLIASCO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PEN DOMENICA B -  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41 DUOMO CHIERI        -RIST. AI GIRASOLI    Dom.14/01/07 15:00 COMUNALE        BALDISSER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42 NAUTICA             -BORGARETTO CALCIO    Dom.14/01/07 09:15 MERCADANTE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43 PIZZ. GUSTI E SAPORI-ARIGNANESE           Dom.14/01/07 10:30 VALLETTE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44 ATLETICO REAL       -SARAGOZZA            Dom.14/01/07 09:15 REGALDI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LASSIFICA MARCATORI</w:t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680"/>
        <w:gridCol w:w="340"/>
      </w:tblGrid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bCs/>
                <w:sz w:val="18"/>
                <w:szCs w:val="18"/>
              </w:rPr>
              <w:t>OPEN DOMENICA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Gola Marc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rignanes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Audenino Giancarl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Duomo Chieri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olombo Stefan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Oratorio 3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usso Giorgi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Oratorio 3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azzetti Marc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Pol. Carignano Calci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usso Nicola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cro Cuore Ges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hiappello Robert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n Benedett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Fracchia Federic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n Benedett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Longo Maur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n Martin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Bosia Dari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n Martin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Naqli Mehdi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n Remigi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Zucconelli Marc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n Remigi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Galasso Emanuele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. Virtus Gassin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ucchiara Pietr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ist. Ai Girasoli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Lahreche Younes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ist. Ai Girasoli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6</w:t>
            </w:r>
          </w:p>
        </w:tc>
      </w:tr>
    </w:tbl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AMATORI</w:t>
      </w:r>
    </w:p>
    <w:p>
      <w:pPr>
        <w:pStyle w:val="Normal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RISULTATI GAR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TORI -9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51 SANGANO             -FILADELFIA 138       omologazione sospesa per accertamen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AMA 052 CRAL TT ATM SATTI   -SELECTOR             1-1</w:t>
        <w:tab/>
        <w:t>Novara</w:t>
      </w:r>
    </w:p>
    <w:p>
      <w:pPr>
        <w:pStyle w:val="Testonormale"/>
        <w:spacing w:lineRule="exact" w:line="200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TORI - 9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AMA 055 SPORTINSIEME V.D.T. -GUNNERS TEAM         0-2</w:t>
        <w:tab/>
        <w:t>Iaco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AMA 056 SELECTOR            -U.F.D. CALCIO        si disputa Gio.14/12/06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57 FILADELFIA 138      -CRAL TT ATM SATTI    1-2</w:t>
        <w:tab/>
        <w:t>Militel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58 TRANA               -SANGANO              0-1</w:t>
        <w:tab/>
        <w:t>Casal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59 CRAL REALE MUTUA    -VET. CALCIO CHIVASSO 0-2</w:t>
        <w:tab/>
        <w:t>Alt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60 SAGARO'             -S. LUIGI SANTENA     2-2</w:t>
        <w:tab/>
        <w:t>Novar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LASSIFICA AGGIORNATA AL 12/12/06</w:t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tbl>
      <w:tblPr>
        <w:tblW w:w="3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400"/>
        <w:gridCol w:w="340"/>
      </w:tblGrid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MATO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U.F.D. CALCI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GARO'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ELECTO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GUNNERS TEAM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FILADELFIA 13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PORTINSIEME V.D.T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.LUIGI SANTEN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VET. CALCIO CHIVASS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RAL TT ATM SATT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NGA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TRAN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RAL REALE MUTU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</w:tr>
    </w:tbl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LASSIFICA MARCATORI</w:t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680"/>
        <w:gridCol w:w="340"/>
      </w:tblGrid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bCs/>
                <w:sz w:val="18"/>
                <w:szCs w:val="18"/>
              </w:rPr>
              <w:t>AMATORI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Moretti Marc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U.F.D. Calci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Pupillo Marc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U.F.D. Calci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usso Felice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U.F.D. Calci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Raschella Pietr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Filadelfia 1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Borelli Andrea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n Luigi Santen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Gallo Gianluca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elector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Pallotta Albano Saveri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ral TT ATM Satti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alignano Cosim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Gunners Team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Favarin Stefan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angan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Neboli Davide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Sp. S.Donato VDT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Cotugno Gaetano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Veterani C. Chivass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  <w:bCs/>
                <w:sz w:val="16"/>
                <w:szCs w:val="16"/>
              </w:rPr>
              <w:t>4</w:t>
            </w:r>
          </w:p>
        </w:tc>
      </w:tr>
    </w:tbl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PROVVEDIMENTI DISCIPLINARI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24"/>
          <w:szCs w:val="24"/>
          <w:u w:val="single"/>
        </w:rPr>
      </w:pPr>
      <w:r>
        <w:rPr>
          <w:rFonts w:cs="Arial" w:ascii="Lucida Console" w:hAnsi="Lucida Console"/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  <w:u w:val="single"/>
        </w:rPr>
      </w:pPr>
      <w:r>
        <w:rPr>
          <w:rFonts w:cs="Arial" w:ascii="Lucida Console" w:hAnsi="Lucida Console"/>
          <w:b/>
          <w:caps/>
          <w:szCs w:val="24"/>
          <w:u w:val="single"/>
        </w:rPr>
        <w:t>AVVERSO SOCIETA’</w:t>
      </w:r>
    </w:p>
    <w:p>
      <w:pPr>
        <w:pStyle w:val="Normal"/>
        <w:jc w:val="center"/>
        <w:rPr>
          <w:rFonts w:ascii="Lucida Console" w:hAnsi="Lucida Console" w:cs="Arial"/>
          <w:b/>
          <w:b/>
          <w:caps/>
          <w:szCs w:val="24"/>
          <w:u w:val="single"/>
        </w:rPr>
      </w:pPr>
      <w:r>
        <w:rPr>
          <w:rFonts w:cs="Arial" w:ascii="Lucida Console" w:hAnsi="Lucida Console"/>
          <w:b/>
          <w:caps/>
          <w:szCs w:val="24"/>
          <w:u w:val="single"/>
        </w:rPr>
        <w:t>ammende</w:t>
      </w:r>
    </w:p>
    <w:p>
      <w:pPr>
        <w:pStyle w:val="Normal"/>
        <w:jc w:val="both"/>
        <w:rPr>
          <w:rFonts w:ascii="Lucida Console" w:hAnsi="Lucida Console" w:cs="Arial"/>
          <w:b/>
          <w:b/>
          <w:szCs w:val="24"/>
        </w:rPr>
      </w:pPr>
      <w:r>
        <w:rPr>
          <w:rFonts w:cs="Arial" w:ascii="Lucida Console" w:hAnsi="Lucida Console"/>
          <w:b/>
          <w:szCs w:val="24"/>
        </w:rPr>
        <w:t>* euro 5,00 per distinta irregolare alla società Sangano (AMA 058)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  <w:u w:val="single"/>
        </w:rPr>
      </w:pPr>
      <w:r>
        <w:rPr>
          <w:rFonts w:cs="Arial" w:ascii="Lucida Console" w:hAnsi="Lucida Console"/>
          <w:b/>
          <w:caps/>
          <w:szCs w:val="24"/>
          <w:u w:val="single"/>
        </w:rPr>
        <w:t>avverso giocatori ESPULSI DAL CAMPO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6"/>
          <w:szCs w:val="16"/>
          <w:u w:val="single"/>
        </w:rPr>
      </w:pPr>
      <w:r>
        <w:rPr>
          <w:rFonts w:cs="Arial" w:ascii="Lucida Console" w:hAnsi="Lucida Console"/>
          <w:b/>
          <w:caps/>
          <w:sz w:val="16"/>
          <w:szCs w:val="16"/>
          <w:u w:val="single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SQUALIFICA PER 1 GIORNATA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i di Eccellenza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Markhache Abdelaziz (Rivese – gara OES 037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  <w:u w:val="single"/>
        </w:rPr>
      </w:pPr>
      <w:r>
        <w:rPr>
          <w:rFonts w:cs="Arial" w:ascii="Lucida Console" w:hAnsi="Lucida Console"/>
          <w:b/>
          <w:caps/>
          <w:szCs w:val="24"/>
          <w:u w:val="single"/>
        </w:rPr>
        <w:t>avverso giocatori NON ESPULSI DAL CAMPO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6"/>
          <w:szCs w:val="16"/>
          <w:u w:val="single"/>
        </w:rPr>
      </w:pPr>
      <w:r>
        <w:rPr>
          <w:rFonts w:cs="Arial" w:ascii="Lucida Console" w:hAnsi="Lucida Console"/>
          <w:b/>
          <w:cap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aps/>
          <w:szCs w:val="24"/>
          <w:u w:val="single"/>
        </w:rPr>
        <w:t>SQUALIFICA PER 4 GIORNATE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i di Eccellenza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6"/>
          <w:szCs w:val="16"/>
          <w:u w:val="single"/>
        </w:rPr>
      </w:pPr>
      <w:r>
        <w:rPr>
          <w:rFonts w:cs="Arial" w:ascii="Lucida Console" w:hAnsi="Lucida Console"/>
          <w:b/>
          <w:szCs w:val="24"/>
        </w:rPr>
        <w:t>* Palladino Oscar (Verdeoro) per grave gesto nei confronti dell’arbitro a fine gara (gara OES 037)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6"/>
          <w:szCs w:val="24"/>
          <w:u w:val="single"/>
        </w:rPr>
      </w:pPr>
      <w:r>
        <w:rPr>
          <w:rFonts w:cs="Arial" w:ascii="Lucida Console" w:hAnsi="Lucida Console"/>
          <w:b/>
          <w:caps/>
          <w:sz w:val="16"/>
          <w:szCs w:val="24"/>
          <w:u w:val="single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AMMONIZIONE CON DIFFIDA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i di Eccellenza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Pullara Sandro (Verdeoro) – gara OES037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/>
      </w:pPr>
      <w:r>
        <w:rPr>
          <w:rFonts w:cs="Arial" w:ascii="Lucida Console" w:hAnsi="Lucida Console"/>
          <w:b/>
          <w:u w:val="single"/>
        </w:rPr>
        <w:t>CampionatO Amatori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Pallotta Albano Saverio (Cral TT Atm Satti) – gara AMA 052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Vardè Antonio (Veterani Calcio Chiasso) - gara AMA 059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Testonormale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"/>
        <w:pBdr>
          <w:bottom w:val="nil"/>
        </w:pBdr>
        <w:jc w:val="left"/>
        <w:rPr>
          <w:rFonts w:ascii="Lucida Console" w:hAnsi="Lucida Console" w:cs="Lucida Console"/>
          <w:sz w:val="18"/>
          <w:szCs w:val="18"/>
        </w:rPr>
      </w:pPr>
      <w:r>
        <w:rPr>
          <w:rFonts w:cs="Lucida Console" w:ascii="Lucida Console" w:hAnsi="Lucida Console"/>
          <w:i/>
          <w:sz w:val="18"/>
          <w:szCs w:val="18"/>
        </w:rPr>
        <w:t>Riunione del 12/12/06</w:t>
        <w:tab/>
        <w:tab/>
        <w:tab/>
        <w:tab/>
        <w:tab/>
        <w:tab/>
        <w:t>Presenti Bera, Longo, Di Bri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  <w:r>
        <w:br w:type="page"/>
      </w:r>
    </w:p>
    <w:p>
      <w:pPr>
        <w:pStyle w:val="Heading"/>
        <w:pBdr>
          <w:bottom w:val="nil"/>
        </w:pBdr>
        <w:rPr>
          <w:szCs w:val="48"/>
        </w:rPr>
      </w:pPr>
      <w:r>
        <w:rPr>
          <w:szCs w:val="48"/>
        </w:rPr>
        <w:t>ATTIVITA’ DI CALCIO A 5 E 7 ADULTI</w:t>
      </w:r>
    </w:p>
    <w:p>
      <w:pPr>
        <w:pStyle w:val="Heading"/>
        <w:pBdr>
          <w:bottom w:val="nil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VVISO</w:t>
      </w:r>
    </w:p>
    <w:p>
      <w:pPr>
        <w:pStyle w:val="Heading"/>
        <w:pBdr>
          <w:bottom w:val="nil"/>
        </w:pBdr>
        <w:jc w:val="both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  <w:t xml:space="preserve">Si ribadisce che il termine ultimo per regolarizzare il saldo delle quote dei Campionati è inderogabilmente il </w:t>
      </w:r>
      <w:r>
        <w:rPr>
          <w:rFonts w:cs="Arial" w:ascii="Arial" w:hAnsi="Arial"/>
          <w:sz w:val="40"/>
          <w:szCs w:val="40"/>
        </w:rPr>
        <w:t xml:space="preserve">21 dicembre 2006, </w:t>
      </w:r>
      <w:r>
        <w:rPr>
          <w:rFonts w:cs="Arial" w:ascii="Arial" w:hAnsi="Arial"/>
          <w:b w:val="false"/>
          <w:sz w:val="40"/>
          <w:szCs w:val="40"/>
        </w:rPr>
        <w:t>pena addebito mora prevista dalle norme amministrative</w:t>
      </w:r>
      <w:r>
        <w:rPr>
          <w:rFonts w:cs="Arial" w:ascii="Arial" w:hAnsi="Arial"/>
          <w:sz w:val="40"/>
          <w:szCs w:val="40"/>
        </w:rPr>
        <w:t>.</w:t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OPEN MASCHILE A CINQUE</w:t>
      </w:r>
    </w:p>
    <w:p>
      <w:pPr>
        <w:pStyle w:val="Normal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B 004 REAL LONGOBARDA     -SETTECAMPI           1-3</w:t>
        <w:tab/>
        <w:t xml:space="preserve">Cavuoti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B 017 NAUTICA             -ORAT. G.B.P "A"      3-6</w:t>
        <w:tab/>
        <w:t>Taglien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D 018 CARIOCA PIZZ. B.B.  -FROG SPORT           5-1</w:t>
        <w:tab/>
        <w:t xml:space="preserve">Tagliente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8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OMA 030 I SIMPSON           -TORME S.GILLIO       </w:t>
        <w:tab/>
        <w:t>2-11</w:t>
        <w:tab/>
        <w:t>Rab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A 032 ORASPORT BVC        -TECNOCASA ROSTA      7-5</w:t>
        <w:tab/>
        <w:t>Sarani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A     Riposa               REAL STAR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B 029 S.IGNAZIO SPORT     -S.DONATO LIONS       2-6</w:t>
        <w:tab/>
        <w:t>Pavio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B 030 HOTSPURS            -LONGOBARDA C5        6-8</w:t>
        <w:tab/>
        <w:t>Intermi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B 032 NAUTICA             -RANGERS              2-2</w:t>
        <w:tab/>
        <w:t>Verg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B     Riposa               REAL LONGOBARDA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OMC 029 GUNNERS             -HARD ROCK HAVANA     0-6</w:t>
        <w:tab/>
        <w:t>Cavuo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C 030 D.G.M. SANTIAGO     -CARR. ZACCHERO       4-11</w:t>
        <w:tab/>
        <w:t>Cavuo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C 031 REAL COMUNIDAD      -DINAMO GALFER        8-6</w:t>
        <w:tab/>
        <w:t>Verg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C 032 I SOLITI SOSPETTI   -LA DISPERATA         10-5</w:t>
        <w:tab/>
        <w:t>Pavio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C     Riposa               PANCHINESE A.C.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D 030 FROG SPORT          -DEPORT. GRUGLIASCO   1-5</w:t>
        <w:tab/>
        <w:t>Bertolot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OMD 031 S.BENEDETTO         -ORAT. G.B.P. "B"     </w:t>
        <w:tab/>
        <w:t>6-3</w:t>
        <w:tab/>
        <w:t>Cavegl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D 032 KOLLETTIVO NONE     -TIEM                 7-2</w:t>
        <w:tab/>
        <w:t>Intermi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D     Riposa               CARIOCA PIZZ. B.B.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VARIAZIONI CALENDARIO GARE</w:t>
      </w:r>
    </w:p>
    <w:p>
      <w:pPr>
        <w:pStyle w:val="Testonormale"/>
        <w:rPr/>
      </w:pPr>
      <w:r>
        <w:rPr>
          <w:rFonts w:cs="Arial" w:ascii="Lucida Console" w:hAnsi="Lucida Console"/>
          <w:b/>
        </w:rPr>
        <w:t xml:space="preserve">In seguito ad accordi tra le società la gara  </w:t>
      </w:r>
      <w:r>
        <w:rPr>
          <w:rFonts w:cs="Lucida Console" w:ascii="Lucida Console" w:hAnsi="Lucida Console"/>
          <w:b/>
        </w:rPr>
        <w:t>OMD 034 ORAT. G.B.P. "B"-KOLLETTIVO NONE Ven.15/12/06 21:00 G.B.P. TORINO viene rinviata a data da destinarsi.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LASSIFICHE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00"/>
        <w:gridCol w:w="280"/>
        <w:gridCol w:w="400"/>
        <w:gridCol w:w="630"/>
        <w:gridCol w:w="960"/>
        <w:gridCol w:w="2240"/>
        <w:gridCol w:w="400"/>
        <w:gridCol w:w="280"/>
        <w:gridCol w:w="540"/>
        <w:gridCol w:w="400"/>
      </w:tblGrid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GIR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F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GIR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S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VANCHIGLIETT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.B.P.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UNISPORT STIPPAT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ANGER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RASPORT BV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LONGOBARD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EAL STA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ETTECAMP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-TEAM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NAUTIC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TECNOCASA ROST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HOTSPUR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TORME S.GILLI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DONATO LION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RCAL RA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EAL LONGOBARD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I SIMPSO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IGNAZIO SPOR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7</w:t>
            </w:r>
          </w:p>
        </w:tc>
      </w:tr>
    </w:tbl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00"/>
        <w:gridCol w:w="280"/>
        <w:gridCol w:w="400"/>
        <w:gridCol w:w="400"/>
        <w:gridCol w:w="960"/>
        <w:gridCol w:w="2240"/>
        <w:gridCol w:w="400"/>
        <w:gridCol w:w="280"/>
        <w:gridCol w:w="540"/>
        <w:gridCol w:w="400"/>
      </w:tblGrid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GIR 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GIR D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S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UNNER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C.R.D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H.R. HAVAN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BENEDET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I SOLITI SOSPETT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CARIOCA PIZZ B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EAL COMUNIDAD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.B.P. 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CARR. ZACCHER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DEP. GRUGLIASC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DINAMO GALFE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LI SPIETAT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LA DISPERAT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TIEM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ANCHINES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KOLLETTIVO NO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DGM SANTIAG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FRO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5</w:t>
            </w:r>
          </w:p>
        </w:tc>
      </w:tr>
    </w:tbl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OPEN FEMMINILE A CINQU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OFA 003 MARGARITAS               -GS CASTELLO</w:t>
        <w:tab/>
        <w:t>3-5</w:t>
        <w:tab/>
        <w:t>Intermi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 xml:space="preserve">OFA 012 REAL BENNY               -KICK OFF      </w:t>
        <w:tab/>
        <w:t>2-12</w:t>
        <w:tab/>
        <w:t>Todi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lang w:val="en-GB"/>
        </w:rPr>
      </w:pPr>
      <w:r>
        <w:rPr>
          <w:rFonts w:cs="Arial" w:ascii="Lucida Console" w:hAnsi="Lucida Console"/>
          <w:b/>
          <w:lang w:val="en-GB"/>
        </w:rPr>
        <w:t>CLASSIFICHE</w:t>
      </w:r>
    </w:p>
    <w:tbl>
      <w:tblPr>
        <w:tblW w:w="3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OPEN FEMMINIL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R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RS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REAL CHIE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5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GS CASTELL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KICK OF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FORNO FEMM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Lucida Console" w:hAnsi="Lucida Console"/>
                <w:b/>
                <w:bCs/>
              </w:rPr>
              <w:t>MARGARITA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CARIGNA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EAL BENN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W KIE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2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OPEN MASCHILE A SETT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A 078 ORAT. PIOBESI       - VOLLEY P. MIRAF. SUD 6-0</w:t>
        <w:tab/>
        <w:t>Carus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8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A 029 7 CERVEZA           -S.IGNAZIO SPORT       7-3</w:t>
        <w:tab/>
        <w:t>Todi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A 030 OR. GESU' OPERAIO   -S.C. SAVONERA         8-7</w:t>
        <w:tab/>
        <w:t>Carus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A 032 ORAT. PIOBESI       -M.D.P. DOLCEVITA      7-4</w:t>
        <w:tab/>
        <w:t>Buff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A 080 S.L. CAMBIANO       - VOLLEY P. MIRAF. SUD 3-2</w:t>
        <w:tab/>
        <w:t>Amerio</w:t>
      </w:r>
    </w:p>
    <w:p>
      <w:pPr>
        <w:pStyle w:val="Normal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B 037 GIUCO 97            -RAGAZZI DI FRONTIARS  2-8</w:t>
        <w:tab/>
        <w:t>Alos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B 038 SP. CLUB CERRETO    -VANCHIGLIETTA         6-7</w:t>
        <w:tab/>
        <w:t>Cavuo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B 039 S.AGOSTINO VESCOVO  -S.FRANC. VENARIA   A  2-1</w:t>
        <w:tab/>
        <w:t>Cavuo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B 040 SPAZIO LIBERO       -PAVEX                 2-5</w:t>
        <w:tab/>
        <w:t>Cavuoti</w:t>
      </w:r>
    </w:p>
    <w:p>
      <w:pPr>
        <w:pStyle w:val="Normal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C 029 KOLINA F.C.         -BAR LIONETTI          3-5</w:t>
        <w:tab/>
        <w:t>Fio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C 031 SANTOS              -JAMA                  5-6</w:t>
        <w:tab/>
        <w:t>Sarani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C 032 SPARTAK MUPPET'S    -LANCERS               4-9</w:t>
        <w:tab/>
        <w:t>Russ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C 080 SILVER STAR         -BAR BLU NOTTE         3-2</w:t>
        <w:tab/>
        <w:t>Cavuo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CLASSIFICHE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00"/>
        <w:gridCol w:w="280"/>
        <w:gridCol w:w="400"/>
        <w:gridCol w:w="400"/>
        <w:gridCol w:w="960"/>
        <w:gridCol w:w="2240"/>
        <w:gridCol w:w="400"/>
        <w:gridCol w:w="280"/>
        <w:gridCol w:w="540"/>
        <w:gridCol w:w="400"/>
      </w:tblGrid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GIR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GIR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S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RAT. PIOBES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AGOSTINO VES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 CERVEZ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VANCHIGLIETT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IDIMMA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FRANCESCO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L. CAMBIA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AVEX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IGNAZIO SPOR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C. CERRE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C. SAVONER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UINNE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ESU' OPERAI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AG. FRONTIAR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FUTURA NICHELI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FRANCESCO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M.D.P. DOLCEVIT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IUCO 9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V.P. MIRAFIORI S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AZIO LIBER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5</w:t>
            </w:r>
          </w:p>
        </w:tc>
      </w:tr>
    </w:tbl>
    <w:p>
      <w:pPr>
        <w:pStyle w:val="Normal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tbl>
      <w:tblPr>
        <w:tblW w:w="3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GIR 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S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BAR LEONETT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D.B. CROCETT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 xml:space="preserve">SANTOS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KOLIN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LANCER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ANTOS RI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JAM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BAT BLU NOTT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ILVER STA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ARTAK MUPPET'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2</w:t>
            </w:r>
          </w:p>
        </w:tc>
      </w:tr>
    </w:tbl>
    <w:p>
      <w:pPr>
        <w:pStyle w:val="Normal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VVEDIMENTI DISCIPLINARI</w:t>
      </w:r>
    </w:p>
    <w:p>
      <w:pPr>
        <w:pStyle w:val="Testonormale"/>
        <w:ind w:left="360" w:hanging="0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aps/>
          <w:szCs w:val="24"/>
          <w:u w:val="single"/>
        </w:rPr>
      </w:pPr>
      <w:r>
        <w:rPr>
          <w:rFonts w:cs="Arial" w:ascii="Lucida Console" w:hAnsi="Lucida Console"/>
          <w:b/>
          <w:caps/>
          <w:szCs w:val="24"/>
          <w:u w:val="single"/>
        </w:rPr>
        <w:t>SCIOGLIMENTO SOSPENSIONE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  <w:u w:val="single"/>
        </w:rPr>
      </w:pPr>
      <w:r>
        <w:rPr>
          <w:rFonts w:cs="Arial" w:ascii="Lucida Console" w:hAnsi="Lucida Console"/>
          <w:b/>
          <w:caps/>
          <w:szCs w:val="24"/>
          <w:u w:val="single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Cs w:val="24"/>
        </w:rPr>
      </w:pPr>
      <w:r>
        <w:rPr>
          <w:rFonts w:cs="Arial" w:ascii="Lucida Console" w:hAnsi="Lucida Console"/>
          <w:b/>
          <w:szCs w:val="24"/>
        </w:rPr>
        <w:t>Con riferimento alla sospensione cautelare di cui al Setaccio nr.12, letti gli atti ufficiali e sentiti personalmente l’arbitro della gara ed i giocatori interessati (questi ultimi a norma degli artt. 141 N.A.S. e 78 R.G.S.), a scioglimento della suddetta sospensione si assume il seguente provvedimento disciplinare: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szCs w:val="24"/>
        </w:rPr>
      </w:pPr>
      <w:r>
        <w:rPr>
          <w:rFonts w:cs="Arial" w:ascii="Lucida Console" w:hAnsi="Lucida Console"/>
          <w:b/>
          <w:szCs w:val="24"/>
        </w:rPr>
        <w:t>SQUALIFICA SINO AL 10/02/2007</w:t>
      </w:r>
    </w:p>
    <w:p>
      <w:pPr>
        <w:pStyle w:val="Normal"/>
        <w:jc w:val="center"/>
        <w:rPr>
          <w:rFonts w:ascii="Lucida Console" w:hAnsi="Lucida Console" w:cs="Arial"/>
          <w:b/>
          <w:b/>
          <w:szCs w:val="24"/>
        </w:rPr>
      </w:pPr>
      <w:r>
        <w:rPr>
          <w:rFonts w:cs="Arial" w:ascii="Lucida Console" w:hAnsi="Lucida Console"/>
          <w:b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  <w:t xml:space="preserve">* DODIEN CHRISTIAN </w:t>
      </w:r>
      <w:r>
        <w:rPr>
          <w:rFonts w:cs="Arial" w:ascii="Lucida Console" w:hAnsi="Lucida Console"/>
          <w:b/>
          <w:szCs w:val="24"/>
        </w:rPr>
        <w:t>e</w:t>
      </w:r>
      <w:r>
        <w:rPr>
          <w:rFonts w:cs="Arial" w:ascii="Lucida Console" w:hAnsi="Lucida Console"/>
          <w:b/>
          <w:caps/>
          <w:szCs w:val="24"/>
        </w:rPr>
        <w:t xml:space="preserve"> de benedittis federico (</w:t>
      </w:r>
      <w:r>
        <w:rPr>
          <w:rFonts w:cs="Arial" w:ascii="Lucida Console" w:hAnsi="Lucida Console"/>
          <w:b/>
          <w:szCs w:val="24"/>
        </w:rPr>
        <w:t>Volley Promotion Mirafiori Sud</w:t>
      </w:r>
      <w:r>
        <w:rPr>
          <w:rFonts w:cs="Arial" w:ascii="Lucida Console" w:hAnsi="Lucida Console"/>
          <w:b/>
          <w:caps/>
          <w:szCs w:val="24"/>
        </w:rPr>
        <w:t xml:space="preserve">) </w:t>
      </w:r>
      <w:r>
        <w:rPr>
          <w:rFonts w:cs="Arial" w:ascii="Lucida Console" w:hAnsi="Lucida Console"/>
          <w:b/>
          <w:szCs w:val="24"/>
        </w:rPr>
        <w:t>per comportamento irriguardoso ed offensivo nei confronti dell’arbitro nel corso della gara ed a fine gara. (O7A078)</w:t>
      </w:r>
    </w:p>
    <w:p>
      <w:pPr>
        <w:pStyle w:val="Normal"/>
        <w:rPr>
          <w:rFonts w:ascii="Lucida Console" w:hAnsi="Lucida Console" w:cs="Arial"/>
          <w:b/>
          <w:b/>
          <w:caps/>
          <w:szCs w:val="24"/>
          <w:u w:val="single"/>
        </w:rPr>
      </w:pPr>
      <w:r>
        <w:rPr>
          <w:rFonts w:cs="Arial" w:ascii="Lucida Console" w:hAnsi="Lucida Console"/>
          <w:b/>
          <w:caps/>
          <w:szCs w:val="24"/>
          <w:u w:val="single"/>
        </w:rPr>
      </w:r>
    </w:p>
    <w:p>
      <w:pPr>
        <w:pStyle w:val="Normal"/>
        <w:rPr>
          <w:rFonts w:ascii="Lucida Console" w:hAnsi="Lucida Console" w:cs="Arial"/>
          <w:b/>
          <w:b/>
          <w:caps/>
          <w:szCs w:val="24"/>
          <w:u w:val="single"/>
        </w:rPr>
      </w:pPr>
      <w:r>
        <w:rPr>
          <w:rFonts w:cs="Arial" w:ascii="Lucida Console" w:hAnsi="Lucida Console"/>
          <w:b/>
          <w:caps/>
          <w:szCs w:val="24"/>
          <w:u w:val="single"/>
        </w:rPr>
        <w:t>AVVERSO SOCIETA’</w:t>
      </w:r>
    </w:p>
    <w:p>
      <w:pPr>
        <w:pStyle w:val="Normal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  <w:t>* Euro 41,0</w:t>
      </w:r>
      <w:r>
        <w:rPr>
          <w:rFonts w:cs="Arial" w:ascii="Lucida Console" w:hAnsi="Lucida Console"/>
          <w:b/>
          <w:szCs w:val="24"/>
        </w:rPr>
        <w:t>0 alla società KOLLETTIVO NONE per spostamento gara d’urgenza (OMD034)</w:t>
      </w:r>
    </w:p>
    <w:p>
      <w:pPr>
        <w:pStyle w:val="Testonormale"/>
        <w:rPr>
          <w:rFonts w:ascii="Lucida Console" w:hAnsi="Lucida Console" w:cs="Lucida Console"/>
          <w:b/>
          <w:b/>
          <w:caps/>
          <w:szCs w:val="24"/>
        </w:rPr>
      </w:pPr>
      <w:r>
        <w:rPr>
          <w:rFonts w:cs="Lucida Console" w:ascii="Lucida Console" w:hAnsi="Lucida Console"/>
          <w:b/>
          <w:caps/>
          <w:szCs w:val="24"/>
        </w:rPr>
      </w:r>
    </w:p>
    <w:p>
      <w:pPr>
        <w:pStyle w:val="Testonormale"/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AVVERSO GIOCATORI NON ESPULSI DAL CAMPO</w:t>
      </w:r>
    </w:p>
    <w:p>
      <w:pPr>
        <w:pStyle w:val="Testonormale"/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SQUALIFICA PER 1 GIORNATA per recidività ammonizioni</w:t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* Vanzetti Fulvio (Ragazzi di Frontiars)</w:t>
      </w:r>
    </w:p>
    <w:p>
      <w:pPr>
        <w:pStyle w:val="Testonormale"/>
        <w:jc w:val="center"/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</w:r>
    </w:p>
    <w:p>
      <w:pPr>
        <w:pStyle w:val="Testonormale"/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AMMONIZIONE CON DIFFIDA</w:t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* Bianco Gianfranco(Orasport BVC) – gara OMA032</w:t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* Gottero Maurizio (Tecnocasa Rosta) gara OMA032</w:t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* Giannini Daniele (Jama) – gara O7C031</w:t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* Capellino Andrea (Ragazzi di Frontiars)</w:t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* Mancuso Rosario ( S.Agostino Vescovo) – gara O/B039</w:t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* Falchi Manuel (S.Francesco Venaria A)</w:t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* Di Maio Giuseppe (S.L. Cambiano) – gara O7A080</w:t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rFonts w:ascii="Lucida Console" w:hAnsi="Lucida Console" w:cs="Arial"/>
          <w:b/>
          <w:b/>
          <w:i/>
          <w:i/>
          <w:sz w:val="18"/>
        </w:rPr>
      </w:pPr>
      <w:r>
        <w:rPr>
          <w:rFonts w:cs="Arial" w:ascii="Lucida Console" w:hAnsi="Lucida Console"/>
          <w:b/>
          <w:i/>
          <w:sz w:val="18"/>
        </w:rPr>
        <w:t>Riunione del 12/12/06</w:t>
        <w:tab/>
        <w:t>Presenti Caterina, Armellino C.</w:t>
      </w:r>
      <w:r>
        <w:br w:type="page"/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rFonts w:ascii="Lucida Console" w:hAnsi="Lucida Console" w:cs="Arial"/>
          <w:b/>
          <w:b/>
          <w:i/>
          <w:i/>
          <w:sz w:val="10"/>
          <w:szCs w:val="10"/>
        </w:rPr>
      </w:pPr>
      <w:r>
        <w:rPr>
          <w:rFonts w:cs="Arial" w:ascii="Lucida Console" w:hAnsi="Lucida Console"/>
          <w:b/>
          <w:i/>
          <w:sz w:val="10"/>
          <w:szCs w:val="10"/>
        </w:rPr>
      </w:r>
    </w:p>
    <w:p>
      <w:pPr>
        <w:pStyle w:val="Heading"/>
        <w:pBdr>
          <w:bottom w:val="nil"/>
        </w:pBdr>
        <w:tabs>
          <w:tab w:val="left" w:pos="709" w:leader="none"/>
          <w:tab w:val="left" w:pos="5387" w:leader="none"/>
          <w:tab w:val="left" w:pos="6521" w:leader="none"/>
        </w:tabs>
        <w:rPr/>
      </w:pPr>
      <w:r>
        <w:rPr/>
        <w:t>ATTIVITA’ DI CALCIO A 11 GIOVANI</w:t>
      </w:r>
    </w:p>
    <w:p>
      <w:pPr>
        <w:pStyle w:val="Heading"/>
        <w:pBdr>
          <w:bottom w:val="nil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VVISO</w:t>
      </w:r>
    </w:p>
    <w:p>
      <w:pPr>
        <w:pStyle w:val="Heading"/>
        <w:pBdr>
          <w:bottom w:val="nil"/>
        </w:pBdr>
        <w:jc w:val="both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  <w:t xml:space="preserve">Si ribadisce che il termine ultimo per regolarizzare il saldo delle quote dei Campionati è inderogabilmente il </w:t>
      </w:r>
      <w:r>
        <w:rPr>
          <w:rFonts w:cs="Arial" w:ascii="Arial" w:hAnsi="Arial"/>
          <w:sz w:val="40"/>
          <w:szCs w:val="40"/>
        </w:rPr>
        <w:t xml:space="preserve">21 dicembre 2006, </w:t>
      </w:r>
      <w:r>
        <w:rPr>
          <w:rFonts w:cs="Arial" w:ascii="Arial" w:hAnsi="Arial"/>
          <w:b w:val="false"/>
          <w:sz w:val="40"/>
          <w:szCs w:val="40"/>
        </w:rPr>
        <w:t>pena addebito mora prevista dalle norme amministrative</w:t>
      </w:r>
      <w:r>
        <w:rPr>
          <w:rFonts w:cs="Arial" w:ascii="Arial" w:hAnsi="Arial"/>
          <w:sz w:val="40"/>
          <w:szCs w:val="40"/>
        </w:rPr>
        <w:t>.</w:t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I JUNIORES</w:t>
      </w:r>
    </w:p>
    <w:p>
      <w:pPr>
        <w:pStyle w:val="Normal"/>
        <w:jc w:val="both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 RECUPERI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</w:rPr>
      </w:pPr>
      <w:r>
        <w:rPr>
          <w:rFonts w:cs="Arial" w:ascii="Lucida Console" w:hAnsi="Lucida Console"/>
          <w:b/>
          <w:sz w:val="16"/>
        </w:rPr>
        <w:t>JUA 023 POL. SANTA GIULIA  -SAN LUIGI TO</w:t>
        <w:tab/>
        <w:tab/>
        <w:t>8-1</w:t>
        <w:tab/>
        <w:t>Mastratis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/>
      </w:pPr>
      <w:r>
        <w:rPr/>
        <w:t>CLASSIFICHE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45"/>
        <w:gridCol w:w="400"/>
        <w:gridCol w:w="280"/>
        <w:gridCol w:w="400"/>
        <w:gridCol w:w="400"/>
        <w:gridCol w:w="440"/>
        <w:gridCol w:w="248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JUNIORES A 11 -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JUNIORES A 11 -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S</w:t>
            </w:r>
          </w:p>
        </w:tc>
      </w:tr>
      <w:tr>
        <w:trPr>
          <w:trHeight w:val="25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GIULIA</w:t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NOI S. MARI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AN BENEDETTO</w:t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SA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RASPORT BVC</w:t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RAT. PIOBES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AGOSTINO VESC</w:t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RATORIO 3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BP</w:t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. S. GIUSEP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ACRO CUORE GESU'</w:t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AN MARTI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AN LUIGI TO</w:t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N.S.S.C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BERNARDINO</w:t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OMUNICAZIONE ALLE SOCIETA’</w:t>
      </w:r>
    </w:p>
    <w:p>
      <w:pPr>
        <w:pStyle w:val="Testonormale"/>
        <w:rPr>
          <w:rFonts w:ascii="Lucida Console" w:hAnsi="Lucida Console" w:cs="Lucida Console"/>
          <w:b/>
          <w:b/>
          <w:sz w:val="18"/>
          <w:szCs w:val="18"/>
        </w:rPr>
      </w:pPr>
      <w:r>
        <w:rPr>
          <w:rFonts w:cs="Lucida Console" w:ascii="Lucida Console" w:hAnsi="Lucida Console"/>
          <w:b/>
          <w:sz w:val="18"/>
          <w:szCs w:val="18"/>
        </w:rPr>
        <w:t>In seguito all’inserimento nel calendario del girone A della Società San Bernardino al posto del riposo le squadre interessate dovranno giocare. Qui di seguito le variazioni al calendario. Si pregano le società interessate di dare conferma nuove date.</w:t>
      </w:r>
    </w:p>
    <w:p>
      <w:pPr>
        <w:pStyle w:val="Testonormale"/>
        <w:rPr>
          <w:rFonts w:ascii="Lucida Console" w:hAnsi="Lucida Console" w:cs="Lucida Console"/>
          <w:b/>
          <w:b/>
          <w:sz w:val="18"/>
          <w:szCs w:val="18"/>
        </w:rPr>
      </w:pPr>
      <w:r>
        <w:rPr>
          <w:rFonts w:cs="Lucida Console" w:ascii="Lucida Console" w:hAnsi="Lucida Console"/>
          <w:b/>
          <w:sz w:val="18"/>
          <w:szCs w:val="18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S.BERNARDINO</w:t>
        <w:tab/>
        <w:tab/>
        <w:t>- SANT’AGOSTINO VESC.</w:t>
        <w:tab/>
        <w:tab/>
        <w:t>DA DEFINI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SAN BERNARDINO</w:t>
        <w:tab/>
        <w:tab/>
        <w:t xml:space="preserve">- SAN LUIGI TO         </w:t>
        <w:tab/>
        <w:t>DA DEFINI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SAN BERNARDINO</w:t>
        <w:tab/>
        <w:tab/>
        <w:t xml:space="preserve">- SAN BENEDETTO        </w:t>
        <w:tab/>
        <w:t>DA DEFINI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ORAT. G.B.P  </w:t>
        <w:tab/>
        <w:tab/>
        <w:t>- SAN BERNARDINO</w:t>
        <w:tab/>
        <w:tab/>
        <w:t>DA DEFINI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SACRO CUORE DI GESU' </w:t>
        <w:tab/>
        <w:t>– SAN BERNARDINO</w:t>
        <w:tab/>
        <w:tab/>
        <w:t>DA DEFINI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6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S.BERNARDINO </w:t>
        <w:tab/>
        <w:tab/>
        <w:t xml:space="preserve">– ORASPORT  </w:t>
        <w:tab/>
        <w:tab/>
        <w:tab/>
        <w:t>Dom. 14/01/07 15:15 BOSS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7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S.BERNARDINO </w:t>
        <w:tab/>
        <w:tab/>
        <w:t xml:space="preserve">– POL. SANTA GIULIA   </w:t>
        <w:tab/>
        <w:t>Dom. 21/01/07 15:15 BOSS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SANT’AGOSTINO VESCOVO</w:t>
        <w:tab/>
        <w:t>– S.BERNARDINO</w:t>
        <w:tab/>
        <w:tab/>
        <w:tab/>
        <w:t>DA DEFINI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S.BERNARDINO </w:t>
        <w:tab/>
        <w:tab/>
        <w:t>-  SACRO CUORE DI GESU'</w:t>
        <w:tab/>
        <w:t>Dom. 17/12/06 15.15 BOSS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6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ORASPORT B.V.C. </w:t>
        <w:tab/>
        <w:t>– SAN BERNARDINO</w:t>
        <w:tab/>
        <w:tab/>
        <w:t>Sab. 27/01/07 15:00 BVC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7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POL. SANTA GIULIA </w:t>
        <w:tab/>
        <w:t>– SAN BERNARDINO</w:t>
        <w:tab/>
        <w:tab/>
        <w:t>Sab. 03/02/07 16:30 COLLETTA</w:t>
      </w:r>
    </w:p>
    <w:p>
      <w:pPr>
        <w:pStyle w:val="Testonormale"/>
        <w:rPr>
          <w:rFonts w:ascii="Lucida Console" w:hAnsi="Lucida Console" w:cs="Lucida Console"/>
          <w:b/>
          <w:b/>
          <w:sz w:val="18"/>
          <w:szCs w:val="18"/>
        </w:rPr>
      </w:pPr>
      <w:r>
        <w:rPr>
          <w:rFonts w:cs="Lucida Console" w:ascii="Lucida Console" w:hAnsi="Lucida Console"/>
          <w:b/>
          <w:sz w:val="18"/>
          <w:szCs w:val="18"/>
        </w:rPr>
      </w:r>
    </w:p>
    <w:p>
      <w:pPr>
        <w:pStyle w:val="Testonormale"/>
        <w:rPr>
          <w:rFonts w:ascii="Lucida Console" w:hAnsi="Lucida Console" w:cs="Lucida Console"/>
          <w:b/>
          <w:b/>
          <w:sz w:val="18"/>
          <w:szCs w:val="18"/>
        </w:rPr>
      </w:pPr>
      <w:r>
        <w:rPr>
          <w:rFonts w:cs="Lucida Console" w:ascii="Lucida Console" w:hAnsi="Lucida Console"/>
          <w:b/>
          <w:sz w:val="18"/>
          <w:szCs w:val="18"/>
        </w:rPr>
        <w:t>VARIAZIONE CALENDARIO GARE</w:t>
      </w:r>
    </w:p>
    <w:p>
      <w:pPr>
        <w:pStyle w:val="Testonormale"/>
        <w:rPr>
          <w:rFonts w:ascii="Lucida Console" w:hAnsi="Lucida Console" w:cs="Lucida Console"/>
          <w:b/>
          <w:b/>
          <w:sz w:val="18"/>
          <w:szCs w:val="18"/>
        </w:rPr>
      </w:pPr>
      <w:r>
        <w:rPr>
          <w:rFonts w:cs="Lucida Console" w:ascii="Lucida Console" w:hAnsi="Lucida Console"/>
          <w:b/>
          <w:sz w:val="18"/>
          <w:szCs w:val="18"/>
        </w:rPr>
        <w:t>Si rende noto che a partire dal 20 gennaio la società ORATORIO G.B.P. giocherà tutte le gare in casa presso il campo EX-LANCIA in Piazza Robilant a Torino</w:t>
      </w:r>
    </w:p>
    <w:p>
      <w:pPr>
        <w:pStyle w:val="Testonormale"/>
        <w:rPr>
          <w:rFonts w:ascii="Lucida Console" w:hAnsi="Lucida Console" w:cs="Lucida Console"/>
          <w:b/>
          <w:b/>
          <w:sz w:val="18"/>
          <w:szCs w:val="18"/>
        </w:rPr>
      </w:pPr>
      <w:r>
        <w:rPr>
          <w:rFonts w:cs="Lucida Console" w:ascii="Lucida Console" w:hAnsi="Lucida Console"/>
          <w:b/>
          <w:sz w:val="18"/>
          <w:szCs w:val="18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A 031 SACRO CUORE DI GESU’–SANT’AGOSTINO VESC.  da destinare infrasettimanal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A 032 POL. SANTA GIULIA   -SAN BENEDETTO        Sab.13/01/07 16:30 COLLETTA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A 033 SAN LUIGI TORINO    -ORATORIO G.B.P.      Sab.13/01/07 15:15 TRECATE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A 000 S.BERNARDINO        -ORASPORT             Dom.14/01/07 15:15 BOSSO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B 031 SAN MARTINO         -ASAI                 Sab.13/01/07 16:00 DON GHILARDI   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B 032 SPORT. S.GIUSEPPE   -POL. NOI S.MARIA     Sab 13/01/07 15.00 SISPORT         SETTIM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B 033 ORATORIO 3G         -ORAT. PIOBESI        Dom.14/01/07 11:15 BOSSO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ALLIEV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 xml:space="preserve">CALENDARIO SECONDA FASE </w:t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  <w:sz w:val="18"/>
          <w:szCs w:val="18"/>
        </w:rPr>
      </w:pPr>
      <w:r>
        <w:rPr>
          <w:rFonts w:cs="Lucida Console" w:ascii="Lucida Console" w:hAnsi="Lucida Console"/>
          <w:b/>
          <w:sz w:val="18"/>
          <w:szCs w:val="18"/>
        </w:rPr>
        <w:t xml:space="preserve">ALLIEVI A 11 – GIR A -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01 ASAI</w:t>
        <w:tab/>
        <w:tab/>
        <w:tab/>
        <w:t>-SPORT. S.DONATO VDT</w:t>
        <w:tab/>
        <w:t>Sab. 13/01/07</w:t>
        <w:tab/>
        <w:t>16:30</w:t>
        <w:tab/>
        <w:t>ROVED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02 POL. S.GIULIA</w:t>
        <w:tab/>
        <w:tab/>
        <w:t>-SAN MARTINO</w:t>
        <w:tab/>
        <w:tab/>
        <w:t>Sab. 13/01/07</w:t>
        <w:tab/>
        <w:t>15:15</w:t>
        <w:tab/>
        <w:t xml:space="preserve">COLLETTA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03 SPORT. S.DONATO VDT</w:t>
        <w:tab/>
        <w:t>-POL. S.GIULIA</w:t>
        <w:tab/>
        <w:tab/>
        <w:t>Sab. 16/12/06</w:t>
        <w:tab/>
        <w:t>16:00</w:t>
        <w:tab/>
        <w:t xml:space="preserve">ACQUA GAIA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04 SAN MARTINO</w:t>
        <w:tab/>
        <w:tab/>
        <w:t>-ASAI</w:t>
        <w:tab/>
        <w:tab/>
        <w:tab/>
        <w:t>Dom. 21/01/07</w:t>
        <w:tab/>
        <w:t>10:30</w:t>
        <w:tab/>
        <w:t>DON GHILARD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05 POL. S. GIULIA</w:t>
        <w:tab/>
        <w:t>-ASAI</w:t>
        <w:tab/>
        <w:tab/>
        <w:tab/>
        <w:t>Sab. 27/01/07</w:t>
        <w:tab/>
        <w:t>15:15</w:t>
        <w:tab/>
        <w:t>COLLET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06 SAN MARTINO</w:t>
        <w:tab/>
        <w:tab/>
        <w:t>-SPORT. S. DONATO VDT</w:t>
        <w:tab/>
        <w:t>Dom. 28/01/07</w:t>
        <w:tab/>
        <w:t>10:30</w:t>
        <w:tab/>
        <w:t>DON GHILARD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  <w:sz w:val="18"/>
          <w:szCs w:val="18"/>
        </w:rPr>
      </w:pPr>
      <w:r>
        <w:rPr>
          <w:rFonts w:cs="Lucida Console" w:ascii="Lucida Console" w:hAnsi="Lucida Console"/>
          <w:b/>
          <w:sz w:val="18"/>
          <w:szCs w:val="18"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  <w:sz w:val="18"/>
          <w:szCs w:val="18"/>
        </w:rPr>
      </w:pPr>
      <w:r>
        <w:rPr>
          <w:rFonts w:cs="Lucida Console" w:ascii="Lucida Console" w:hAnsi="Lucida Console"/>
          <w:b/>
          <w:sz w:val="18"/>
          <w:szCs w:val="18"/>
        </w:rPr>
        <w:t xml:space="preserve">ALLIEVI A 11 – GIR B -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07 PAVAROLO</w:t>
        <w:tab/>
        <w:tab/>
        <w:t>-ORAT. PIOBESI</w:t>
        <w:tab/>
        <w:tab/>
        <w:t>Sab. 13/01/07</w:t>
        <w:tab/>
        <w:t>15:30</w:t>
        <w:tab/>
        <w:t>PAVARO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08 S.LUIGI SANTENA</w:t>
        <w:tab/>
        <w:t>-S. LUIGI TORINO</w:t>
        <w:tab/>
        <w:t>Sab. 13/01/07</w:t>
        <w:tab/>
        <w:t>15:00</w:t>
        <w:tab/>
        <w:t>SANTE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09 ORAT. PIOBESI</w:t>
        <w:tab/>
        <w:tab/>
        <w:t>-S.LUIGI SANTENA</w:t>
        <w:tab/>
        <w:t>Dom. 21/01/07</w:t>
        <w:tab/>
        <w:t>11:00</w:t>
        <w:tab/>
        <w:t>CHISOL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10 S.LUIGI TORINO</w:t>
        <w:tab/>
        <w:t>-PAVAROLO</w:t>
        <w:tab/>
        <w:tab/>
        <w:t>Sab. 20/01/07</w:t>
        <w:tab/>
        <w:t>15:15</w:t>
        <w:tab/>
        <w:t>COLLET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11 S.LUIGI SANTENA</w:t>
        <w:tab/>
        <w:t>-PAVAROLO</w:t>
        <w:tab/>
        <w:tab/>
        <w:t>Sab. 27/01/07</w:t>
        <w:tab/>
        <w:t>15:00</w:t>
        <w:tab/>
        <w:t>SANTE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12 ORAT. PIOBESI</w:t>
        <w:tab/>
        <w:tab/>
        <w:t>-S.LUIGI TORINO</w:t>
        <w:tab/>
        <w:t>Dom. 28/01/07</w:t>
        <w:tab/>
        <w:t>11:00</w:t>
        <w:tab/>
        <w:t>CHISOL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LASSIFICA</w:t>
      </w:r>
    </w:p>
    <w:p>
      <w:pPr>
        <w:pStyle w:val="Testonormale"/>
        <w:jc w:val="center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LIEVI A 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S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. S.DONATO VD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S.GIULI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AVAROL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SA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RAT. PIOBES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LUIGI SANTEN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AN MARTI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 LUIGI 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I RAGAZZ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 RECUP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11 018 POL. NOI S.MARIA     -ORASPORT B.V.C.     2-3</w:t>
        <w:tab/>
        <w:t>Cuccuin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11 008 ORASPORT B.V.C.</w:t>
        <w:tab/>
        <w:t xml:space="preserve">-POL. NOI S.MARIA    </w:t>
        <w:tab/>
        <w:t>5-6</w:t>
        <w:tab/>
        <w:t>Palang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/>
      </w:pPr>
      <w:r>
        <w:rPr/>
        <w:t>CLASSIFICHE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AGAZZI A 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S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RATORIO GBP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RATORIO 3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LIMPIA RIVOLI 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RASPORT BV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NOI S.MARI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9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GIOVANISSIMI</w:t>
      </w:r>
    </w:p>
    <w:p>
      <w:pPr>
        <w:pStyle w:val="Heading1"/>
        <w:rPr>
          <w:rFonts w:ascii="Lucida Console" w:hAnsi="Lucida Console" w:cs="Arial"/>
          <w:b w:val="false"/>
          <w:b w:val="false"/>
          <w:sz w:val="24"/>
          <w:szCs w:val="24"/>
        </w:rPr>
      </w:pPr>
      <w:r>
        <w:rPr>
          <w:rFonts w:cs="Arial" w:ascii="Lucida Console" w:hAnsi="Lucida Console"/>
          <w:b w:val="false"/>
          <w:sz w:val="24"/>
          <w:szCs w:val="24"/>
        </w:rPr>
      </w:r>
    </w:p>
    <w:p>
      <w:pPr>
        <w:pStyle w:val="Heading"/>
        <w:pBdr>
          <w:bottom w:val="nil"/>
        </w:pBd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ECONDA GIORNATA POLISPORTIVA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i terrà DOMENICA 17/12/2006 la seconda giornata di gare polisportive rivolte alle squadre di categoria giovanissimi ed esordienti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li atleti saranno impegnati in prove di ARTI MARZIALI (Kung Fu) seguiti dal maestro Carcea Santo, in prove di abilità di calcio e pallacanestro, in giochi polisportivi ed altro ancora.</w:t>
      </w:r>
    </w:p>
    <w:p>
      <w:pPr>
        <w:pStyle w:val="Heading"/>
        <w:pBdr>
          <w:bottom w:val="nil"/>
        </w:pBdr>
        <w:jc w:val="both"/>
        <w:rPr/>
      </w:pPr>
      <w:r>
        <w:rPr>
          <w:rFonts w:cs="Lucida Console" w:ascii="Lucida Console" w:hAnsi="Lucida Console"/>
          <w:sz w:val="20"/>
        </w:rPr>
        <w:t>La giornata si inserisce nella manifestazione NATALE DELLO SPORTIVO e si svolgerà al Palazzetto di NONE, via Faunasco 22, None, dalle ore 9.30 alle ore 18.00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lle ore 16.30 sarà celebrata la Santa Messa dal Consulente Ecclesiastico Provinciale Don Federico Crivellari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oncluderemo la giornata con bibite e panettone per tutti.</w:t>
      </w:r>
    </w:p>
    <w:p>
      <w:pPr>
        <w:pStyle w:val="Heading"/>
        <w:pBdr>
          <w:bottom w:val="nil"/>
        </w:pBdr>
        <w:jc w:val="left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eading"/>
        <w:pBdr>
          <w:bottom w:val="nil"/>
        </w:pBdr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VI ASPETTIAMO</w:t>
      </w:r>
    </w:p>
    <w:p>
      <w:pPr>
        <w:pStyle w:val="Heading"/>
        <w:pBdr>
          <w:bottom w:val="nil"/>
        </w:pBdr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Heading"/>
        <w:pBdr>
          <w:bottom w:val="nil"/>
        </w:pBdr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ttendiamo per venerdì 15/12 conferma o disdetta di partecipazione.</w:t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center"/>
        <w:rPr/>
      </w:pPr>
      <w:r>
        <w:rPr/>
        <w:t>CLASSIFICA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IOVANISSIMI A 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S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S.GIULI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TLETICO REA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AN MARTI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AN LUIGI 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</w:tr>
    </w:tbl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i/>
          <w:i/>
          <w:sz w:val="18"/>
          <w:szCs w:val="18"/>
        </w:rPr>
      </w:pPr>
      <w:r>
        <w:rPr>
          <w:rFonts w:cs="Arial" w:ascii="Lucida Console" w:hAnsi="Lucida Console"/>
          <w:b/>
          <w:i/>
          <w:sz w:val="18"/>
          <w:szCs w:val="18"/>
        </w:rPr>
        <w:t>Riunione del 12/12/06</w:t>
        <w:tab/>
        <w:t>Presenti Carcea, Chiosso, Piatti e il giudice sportivo Maggiora</w:t>
      </w:r>
      <w:r>
        <w:br w:type="page"/>
      </w:r>
    </w:p>
    <w:p>
      <w:pPr>
        <w:pStyle w:val="Heading"/>
        <w:pBdr>
          <w:bottom w:val="nil"/>
        </w:pBdr>
        <w:tabs>
          <w:tab w:val="left" w:pos="709" w:leader="none"/>
          <w:tab w:val="left" w:pos="5387" w:leader="none"/>
          <w:tab w:val="left" w:pos="6521" w:leader="none"/>
        </w:tabs>
        <w:rPr/>
      </w:pPr>
      <w:r>
        <w:rPr/>
        <w:t>ATTIVITA’ DI CALCIO A 7 GIOVANI</w:t>
      </w:r>
    </w:p>
    <w:p>
      <w:pPr>
        <w:pStyle w:val="Heading"/>
        <w:pBdr>
          <w:bottom w:val="nil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VVISO</w:t>
      </w:r>
    </w:p>
    <w:p>
      <w:pPr>
        <w:pStyle w:val="Heading"/>
        <w:pBdr>
          <w:bottom w:val="nil"/>
        </w:pBdr>
        <w:jc w:val="both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  <w:t xml:space="preserve">Si ribadisce che il termine ultimo per regolarizzare il saldo delle quote dei Campionati è inderogabilmente il </w:t>
      </w:r>
      <w:r>
        <w:rPr>
          <w:rFonts w:cs="Arial" w:ascii="Arial" w:hAnsi="Arial"/>
          <w:sz w:val="40"/>
          <w:szCs w:val="40"/>
        </w:rPr>
        <w:t xml:space="preserve">21 dicembre 2006, </w:t>
      </w:r>
      <w:r>
        <w:rPr>
          <w:rFonts w:cs="Arial" w:ascii="Arial" w:hAnsi="Arial"/>
          <w:b w:val="false"/>
          <w:sz w:val="40"/>
          <w:szCs w:val="40"/>
        </w:rPr>
        <w:t>pena addebito mora prevista dalle norme amministrative</w:t>
      </w:r>
      <w:r>
        <w:rPr>
          <w:rFonts w:cs="Arial" w:ascii="Arial" w:hAnsi="Arial"/>
          <w:sz w:val="40"/>
          <w:szCs w:val="40"/>
        </w:rPr>
        <w:t>.</w:t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I ALLIEVI A 7</w:t>
      </w:r>
    </w:p>
    <w:p>
      <w:pPr>
        <w:pStyle w:val="Normal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CLASSIFICA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LIEVI A 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S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. S.GIUSEP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LOTRE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AN BENEDET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TLETICO REA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NOI S.MARI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AN BERNARDI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MARIA TESTON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ANTOS VALMOTO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1</w:t>
            </w:r>
          </w:p>
        </w:tc>
      </w:tr>
    </w:tbl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7M 037 ALLOTREB            -SAN BENEDETTO        Sab.13/01/07 16:00 ALLOTREB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7M 038 SAN BERNARDINO      -SANTOS VALMOTOR      Sab.13/01/07 16:00 S.BERNARDINO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7M 039 ATLETICO REAL       -S.MARIA TESTONA      Sab.13/01/07 17:00 ALLOTREB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7M 040 POL. NOI S.MARIA    -SPORTING S.GIUSEPPE  Sab.13/01/07 15:30 STR.VILLARBASSE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I RAGAZZI A 7</w:t>
      </w:r>
    </w:p>
    <w:p>
      <w:pPr>
        <w:pStyle w:val="Normal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CLASSIFICHE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  <w:gridCol w:w="520"/>
        <w:gridCol w:w="220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AGAZZI A 7 -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AGAZZI A 7 -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S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LOTREB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BENEDET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LOTREB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AGOSTINO VE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.G. FRASSAT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EAL BENNY BLU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NSPI C.F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SA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. S. GIUSEP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GS SI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4</w:t>
            </w:r>
          </w:p>
        </w:tc>
      </w:tr>
    </w:tbl>
    <w:p>
      <w:pPr>
        <w:pStyle w:val="Normal"/>
        <w:jc w:val="both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7M 017 ALLOTREB B          -P.G. FRASSATI        Sab.03/02/07 15:00 ALLOTREB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7B 017 PGS SIC             -REAL BENNY BLU       Sab.03/02/07 15:00 LANZO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7B 018 SAN BENEDETTO       -ASAI                 Sab.03/02/07 18:30 S.BENEDETTO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7B     Riposa               S. AGOSTINO VESCOV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I GIOVANISSIMI A 7</w:t>
      </w:r>
    </w:p>
    <w:p>
      <w:pPr>
        <w:pStyle w:val="Normal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</w:r>
    </w:p>
    <w:p>
      <w:pPr>
        <w:pStyle w:val="Heading"/>
        <w:pBdr>
          <w:bottom w:val="nil"/>
        </w:pBd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ECONDA GIORNATA POLISPORTIVA</w:t>
      </w:r>
    </w:p>
    <w:p>
      <w:pPr>
        <w:pStyle w:val="Heading"/>
        <w:pBdr>
          <w:bottom w:val="nil"/>
        </w:pBd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i terrà DOMENICA 17/12/2006 la seconda giornata di gare polisportive rivolte alle squadre di categoria giovanissimi ed esordienti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li atleti saranno impegnati in prove di ARTI MARZIALI (Kung Fu) seguiti dal maestro Carcea Santo, in prove di abilità di calcio e pallacanestro, in giochi polisportivi ed altro ancora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a giornata si inserisce nella manifestazione NATALE DELLO SPORTIVO e si svolgerà al Palazzotto di NONE, via Faunesco 22, None, dalle ore 9.30 alle ore 18.00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lle ore 16.30 sarà celebrata la Santa Messa dal Consulente Ecclesiastico Provinciale Don Federico Crivellari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oncluderemo la giornata con bibite e panettone per tutti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10"/>
          <w:szCs w:val="10"/>
        </w:rPr>
      </w:pPr>
      <w:r>
        <w:rPr>
          <w:rFonts w:cs="Lucida Console" w:ascii="Lucida Console" w:hAnsi="Lucida Console"/>
          <w:sz w:val="10"/>
          <w:szCs w:val="10"/>
        </w:rPr>
      </w:r>
    </w:p>
    <w:p>
      <w:pPr>
        <w:pStyle w:val="Heading"/>
        <w:pBdr>
          <w:bottom w:val="nil"/>
        </w:pBdr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VI ASPETTIAMO</w:t>
      </w:r>
    </w:p>
    <w:p>
      <w:pPr>
        <w:pStyle w:val="Heading"/>
        <w:pBdr>
          <w:bottom w:val="nil"/>
        </w:pBdr>
        <w:rPr>
          <w:rFonts w:ascii="Lucida Console" w:hAnsi="Lucida Console" w:cs="Lucida Console"/>
          <w:sz w:val="10"/>
          <w:szCs w:val="10"/>
        </w:rPr>
      </w:pPr>
      <w:r>
        <w:rPr>
          <w:rFonts w:cs="Lucida Console" w:ascii="Lucida Console" w:hAnsi="Lucida Console"/>
          <w:sz w:val="10"/>
          <w:szCs w:val="10"/>
        </w:rPr>
      </w:r>
    </w:p>
    <w:p>
      <w:pPr>
        <w:pStyle w:val="Heading"/>
        <w:pBdr>
          <w:bottom w:val="nil"/>
        </w:pBdr>
        <w:jc w:val="left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ttendiamo per venerdì 15/12 conferma o disdetta di partecipazione.</w:t>
      </w:r>
    </w:p>
    <w:p>
      <w:pPr>
        <w:pStyle w:val="Normal"/>
        <w:rPr>
          <w:rFonts w:ascii="Lucida Console" w:hAnsi="Lucida Console" w:cs="Arial"/>
          <w:b/>
          <w:b/>
          <w:sz w:val="20"/>
        </w:rPr>
      </w:pPr>
      <w:r>
        <w:rPr>
          <w:rFonts w:cs="Arial" w:ascii="Lucida Console" w:hAnsi="Lucida Console"/>
          <w:b/>
          <w:sz w:val="20"/>
        </w:rPr>
      </w:r>
    </w:p>
    <w:p>
      <w:pPr>
        <w:pStyle w:val="Normal"/>
        <w:jc w:val="center"/>
        <w:rPr/>
      </w:pPr>
      <w:r>
        <w:rPr/>
        <w:t>CLASSIFICA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 xml:space="preserve">GIOVANISSIMI A 7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S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DALMAZZO BOY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AN BENEDET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.G. FRASSAT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C. SAVONER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RIGNANES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RATORIO 3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EAL BENNY ROS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MARIA TESTON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BUTTIGLIERESE 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EAL BENNY JUNIO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2</w:t>
            </w:r>
          </w:p>
        </w:tc>
      </w:tr>
    </w:tbl>
    <w:p>
      <w:pPr>
        <w:pStyle w:val="Normal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7A 016 REAL BENNY ROSA     -S.DALMAZZO BOYS      Dom.04/02/07 16:00 ALLOTREB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7A 017 P.G. FRASSATI       -SAN BENEDETTO        Sab.03/02/07 15:00 OR. S.GIACOMO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7A 018 REAL BENNY JUNIOR   -ORATORIO 3G          Dom.04/02/07 17:00 ALLOTREB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7A 019 S.MARIA TESTONA     -S.C. SAVONERA        Sab.03/02/07 15:00 S.MARIA TESTONA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7A 020 BUTTIGLIERESE 95    -ARIGNANESE              .  /  /</w:t>
      </w:r>
    </w:p>
    <w:p>
      <w:pPr>
        <w:pStyle w:val="Normal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I ESORDIENTI A 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pBdr>
          <w:bottom w:val="nil"/>
        </w:pBd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ECONDA GIORNATA POLISPORTIVA</w:t>
      </w:r>
    </w:p>
    <w:p>
      <w:pPr>
        <w:pStyle w:val="Heading"/>
        <w:pBdr>
          <w:bottom w:val="nil"/>
        </w:pBdr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i terrà DOMENICA 17/12/2006 la seconda giornata di gare polisportive rivolte alle squadre di categoria giovanissimi ed esordienti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li atleti saranno impegnati in prove di ARTI MARZIALI (Kung Fu) seguiti dal maestro Carcea Santo, in prove di abilità di calcio e pallacanestro, in giochi polisportivi ed altro ancora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a giornata si inserisce nella manifestazione NATALE DELLO SPORTIVO e si svolgerà al Palazzotto di NONE, via Faunesco 22, None, dalle ore 9.30 alle ore 18.00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lle ore 16.30 sarà celebrata la Santa Messa dal Consulente Ecclesiastico Provinciale Don Federico Crivellari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oncluderemo la giornata con bibite e panettone per tutti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10"/>
          <w:szCs w:val="10"/>
        </w:rPr>
      </w:pPr>
      <w:r>
        <w:rPr>
          <w:rFonts w:cs="Lucida Console" w:ascii="Lucida Console" w:hAnsi="Lucida Console"/>
          <w:sz w:val="10"/>
          <w:szCs w:val="10"/>
        </w:rPr>
      </w:r>
    </w:p>
    <w:p>
      <w:pPr>
        <w:pStyle w:val="Heading"/>
        <w:pBdr>
          <w:bottom w:val="nil"/>
        </w:pBdr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VI ASPETTIAMO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ttendiamo per venerdì 15/12 conferma o disdetta di partecipazione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/>
      </w:pPr>
      <w:r>
        <w:rPr/>
        <w:t>CLASSIFICA</w:t>
      </w:r>
    </w:p>
    <w:tbl>
      <w:tblPr>
        <w:tblW w:w="3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 xml:space="preserve">ESORDIENTI A 7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S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RAT. PIOBES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RASPORT B.V.C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RIGNANES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. S.DONATO VD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NSPI C.F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SA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AN BENEDET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AN MARTI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AN BERNARDINO J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6</w:t>
            </w:r>
          </w:p>
        </w:tc>
      </w:tr>
    </w:tbl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8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E7M 033 ARIGNANESE          -SP. S.DONATO VDT     Sab.16/12/06 14:30 COMUNALE        ARIGNA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E7M 035 ORASPORT B.V.C.     </w:t>
      </w:r>
      <w:r>
        <w:rPr>
          <w:rFonts w:cs="Lucida Console" w:ascii="Lucida Console" w:hAnsi="Lucida Console"/>
          <w:b/>
          <w:sz w:val="16"/>
          <w:szCs w:val="16"/>
          <w:lang w:val="en-GB"/>
        </w:rPr>
        <w:t>-ANSPI C.F.           Dom.17/12/06 15:00 BVC             COLLEG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E7M 036 SAN BERNARDINO JR   -ASAI                 Sab.16/12/06 15:30 S. BERNARDINO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iposa SAN MARTIN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i/>
          <w:i/>
          <w:sz w:val="18"/>
          <w:szCs w:val="18"/>
        </w:rPr>
      </w:pPr>
      <w:r>
        <w:rPr>
          <w:rFonts w:cs="Arial" w:ascii="Lucida Console" w:hAnsi="Lucida Console"/>
          <w:b/>
          <w:i/>
          <w:sz w:val="18"/>
          <w:szCs w:val="18"/>
        </w:rPr>
        <w:t>Riunione del 12/12/06</w:t>
        <w:tab/>
        <w:t xml:space="preserve">Presenti Carcea, Chiosso, Piatti e il giudice sportivo Maggiora 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i/>
          <w:i/>
          <w:sz w:val="18"/>
          <w:szCs w:val="18"/>
        </w:rPr>
      </w:pPr>
      <w:r>
        <w:rPr>
          <w:rFonts w:cs="Arial" w:ascii="Lucida Console" w:hAnsi="Lucida Console"/>
          <w:b/>
          <w:i/>
          <w:sz w:val="18"/>
          <w:szCs w:val="18"/>
        </w:rPr>
      </w:r>
      <w:r>
        <w:br w:type="page"/>
      </w:r>
    </w:p>
    <w:p>
      <w:pPr>
        <w:pStyle w:val="Heading"/>
        <w:pBdr>
          <w:bottom w:val="nil"/>
        </w:pBdr>
        <w:rPr>
          <w:sz w:val="52"/>
        </w:rPr>
      </w:pPr>
      <w:r>
        <w:rPr>
          <w:sz w:val="52"/>
        </w:rPr>
        <w:t>ATTIVITA’ PALLAVOLO ADULTI</w:t>
      </w:r>
    </w:p>
    <w:p>
      <w:pPr>
        <w:pStyle w:val="Heading"/>
        <w:pBdr>
          <w:bottom w:val="nil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VVISO</w:t>
      </w:r>
    </w:p>
    <w:p>
      <w:pPr>
        <w:pStyle w:val="Heading"/>
        <w:pBdr>
          <w:bottom w:val="nil"/>
        </w:pBd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  <w:t xml:space="preserve">Si ribadisce che il termine ultimo per regolarizzare il saldo delle quote dei Campionati è inderogabilmente il </w:t>
      </w:r>
      <w:r>
        <w:rPr>
          <w:rFonts w:cs="Arial" w:ascii="Arial" w:hAnsi="Arial"/>
          <w:sz w:val="40"/>
          <w:szCs w:val="40"/>
        </w:rPr>
        <w:t xml:space="preserve">21 dicembre 2006, </w:t>
      </w:r>
      <w:r>
        <w:rPr>
          <w:rFonts w:cs="Arial" w:ascii="Arial" w:hAnsi="Arial"/>
          <w:b w:val="false"/>
          <w:sz w:val="40"/>
          <w:szCs w:val="40"/>
        </w:rPr>
        <w:t>pena addebito mora prevista dalle norme amministrative</w:t>
      </w:r>
      <w:r>
        <w:rPr>
          <w:rFonts w:cs="Arial" w:ascii="Arial" w:hAnsi="Arial"/>
          <w:sz w:val="40"/>
          <w:szCs w:val="40"/>
        </w:rPr>
        <w:t>.</w:t>
      </w:r>
    </w:p>
    <w:p>
      <w:pPr>
        <w:pStyle w:val="Heading"/>
        <w:pBdr>
          <w:bottom w:val="nil"/>
        </w:pBdr>
        <w:jc w:val="both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MPIONATO OPEN MASCHILE</w:t>
      </w:r>
    </w:p>
    <w:p>
      <w:pPr>
        <w:pStyle w:val="Normal"/>
        <w:rPr>
          <w:rFonts w:ascii="Lucida Console" w:hAnsi="Lucida Console" w:cs="Courier New"/>
          <w:b/>
          <w:b/>
          <w:caps/>
          <w:sz w:val="24"/>
          <w:szCs w:val="24"/>
        </w:rPr>
      </w:pPr>
      <w:r>
        <w:rPr>
          <w:rFonts w:cs="Courier New" w:ascii="Lucida Console" w:hAnsi="Lucida Console"/>
          <w:b/>
          <w:caps/>
          <w:sz w:val="24"/>
          <w:szCs w:val="24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RISULTATI GARE OMESSE SETACCIO PRECEDENTE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A 005 ALLOTREB      -G.G. S.GIUSTO VOLLEY     3-0 (2518/25-13/25-22)</w:t>
        <w:tab/>
        <w:t>Canetta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CLASSIFICA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MASCHIL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LOTRE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RASPORT BV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.G. S.GIUSTO VO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BARAOND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LABO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</w:tbl>
    <w:p>
      <w:pPr>
        <w:pStyle w:val="Normal"/>
        <w:rPr>
          <w:rFonts w:ascii="Lucida Console" w:hAnsi="Lucida Console" w:cs="Courier New"/>
          <w:b/>
          <w:b/>
          <w:sz w:val="10"/>
          <w:szCs w:val="10"/>
        </w:rPr>
      </w:pPr>
      <w:r>
        <w:rPr>
          <w:rFonts w:cs="Courier New" w:ascii="Lucida Console" w:hAnsi="Lucida Console"/>
          <w:b/>
          <w:sz w:val="10"/>
          <w:szCs w:val="10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CALENDARIO GARE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OMA009 BARAONDA                 - G.G. S.GIUSTO VOLLEYZERB  Ven 12/01/07 21:00 S.M. ANDEZENO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  <w:lang w:val="de-DE"/>
        </w:rPr>
      </w:pPr>
      <w:r>
        <w:rPr>
          <w:rFonts w:cs="Courier New" w:ascii="Lucida Console" w:hAnsi="Lucida Console"/>
          <w:b/>
          <w:sz w:val="16"/>
          <w:szCs w:val="16"/>
          <w:lang w:val="de-DE"/>
        </w:rPr>
        <w:t>OMA010 LABOR                    -ORASPORT B.V.C.          - Mar 09/01/07 21:15 EINSTEIN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 xml:space="preserve">RIPOSA: ALLOTREB 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MPIONATO OPEN MISTO</w:t>
      </w:r>
    </w:p>
    <w:p>
      <w:pPr>
        <w:pStyle w:val="Normal"/>
        <w:rPr>
          <w:rFonts w:ascii="Lucida Console" w:hAnsi="Lucida Console" w:cs="Courier New"/>
          <w:b/>
          <w:b/>
          <w:caps/>
          <w:sz w:val="10"/>
          <w:szCs w:val="10"/>
        </w:rPr>
      </w:pPr>
      <w:r>
        <w:rPr>
          <w:rFonts w:cs="Courier New" w:ascii="Lucida Console" w:hAnsi="Lucida Console"/>
          <w:b/>
          <w:caps/>
          <w:sz w:val="10"/>
          <w:szCs w:val="10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RISULTATI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C 003 P.G. LA LOGGIA      -PATR. S.GIUSEPPE     1-3 (19-25/16-25/26-24/15-25)</w:t>
        <w:tab/>
        <w:t>Pavia-Issogli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C 004 PATR. S.GIUSEPPE    -A.V. VILLASTELLONE   2-3 (26-24/16-25/13-25/25-17/8-15)</w:t>
        <w:tab/>
        <w:t>Nigr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OXB 014 UNION SECURITY VOLLE-POLYSPORT DRUENTO    1-3 (12-25/20-25/25-15/24-26)</w:t>
        <w:tab/>
        <w:tab/>
        <w:t>Regondi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sz w:val="10"/>
          <w:szCs w:val="10"/>
          <w:lang w:val="en-GB"/>
        </w:rPr>
      </w:pPr>
      <w:r>
        <w:rPr>
          <w:rFonts w:cs="Arial" w:ascii="Lucida Console" w:hAnsi="Lucida Console"/>
          <w:b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/>
      </w:pPr>
      <w:r>
        <w:rPr/>
        <w:t>CLASSIFICHE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  <w:gridCol w:w="220"/>
        <w:gridCol w:w="244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MISTO -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MISTO -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.M.N.T. S.MAUR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JOKER EUROCAS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VOLLEY S.AMBROGI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 xml:space="preserve">N.AGORA' S.MAUR.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BI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VIANNEY BLU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LEGRO CON MO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FRANCESCO VE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. VIRTUS GASSI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MARIA VENARI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JOKER JO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UNION SECURIT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TIMMAT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YSPORT DRUEN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 UNIT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MISTO - 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FUME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VILLASTELLO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ATR. S.GIUSEP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.G. LA LOGGI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VIANNEY GIALL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NUOVO MONCALIE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KAPPADU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G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sz w:val="18"/>
        </w:rPr>
      </w:pPr>
      <w:r>
        <w:rPr>
          <w:rFonts w:cs="Arial" w:ascii="Lucida Console" w:hAnsi="Lucida Console"/>
          <w:b/>
          <w:sz w:val="1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VARIAZIONE CALENDARIO GARE</w:t>
      </w:r>
    </w:p>
    <w:p>
      <w:pPr>
        <w:pStyle w:val="Testonormale"/>
        <w:rPr/>
      </w:pPr>
      <w:r>
        <w:rPr>
          <w:rFonts w:cs="Arial" w:ascii="Lucida Console" w:hAnsi="Lucida Console"/>
          <w:b/>
          <w:sz w:val="18"/>
        </w:rPr>
        <w:t>I</w:t>
      </w:r>
      <w:r>
        <w:rPr>
          <w:rFonts w:cs="Arial" w:ascii="Lucida Console" w:hAnsi="Lucida Console"/>
          <w:b/>
        </w:rPr>
        <w:t xml:space="preserve">n seguito ad accordi tra le società la gara </w:t>
      </w:r>
      <w:r>
        <w:rPr>
          <w:rFonts w:cs="Lucida Console" w:ascii="Lucida Console" w:hAnsi="Lucida Console"/>
          <w:b/>
        </w:rPr>
        <w:t xml:space="preserve">OXC 018 FUMERI U.S. -A.V. VILLASTELLONE   Mar.19/12/06 21:30 S.E. DON MILANI CARMAGNOLA </w:t>
      </w:r>
      <w:r>
        <w:rPr>
          <w:rFonts w:cs="Arial" w:ascii="Lucida Console" w:hAnsi="Lucida Console"/>
          <w:b/>
        </w:rPr>
        <w:t xml:space="preserve"> verrà disputata Mar.06/03/07 stesso impianto e stesso orario</w:t>
      </w:r>
    </w:p>
    <w:p>
      <w:pPr>
        <w:pStyle w:val="Testonormale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Testonormale"/>
        <w:rPr/>
      </w:pPr>
      <w:r>
        <w:rPr>
          <w:rFonts w:cs="Arial" w:ascii="Lucida Console" w:hAnsi="Lucida Console"/>
          <w:b/>
        </w:rPr>
        <w:t xml:space="preserve">Si rende noto che in seguito ad accordi tra le società la gara </w:t>
      </w:r>
      <w:r>
        <w:rPr>
          <w:rFonts w:cs="Lucida Console" w:ascii="Lucida Console" w:hAnsi="Lucida Console"/>
          <w:b/>
        </w:rPr>
        <w:t>OXB 024 N.AGORA' S.MAURIZIO -POL. VIANNEY BLU   Mar.19/12/06 21:15 PALAZZ. SPORT  S.MAURIZIO  verrà disputata Mar.06/03/07 stesso orario impianto Pal. Comunale Corio Canavese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sz w:val="18"/>
        </w:rPr>
      </w:pPr>
      <w:r>
        <w:rPr>
          <w:rFonts w:cs="Arial" w:ascii="Lucida Console" w:hAnsi="Lucida Console"/>
          <w:b/>
          <w:sz w:val="18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6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A 016 BIR                 -STIMMATE             Mar.19/12/06 20:45 S.M. NIEVO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A 017 ALLEGRO CON MOTO    - VOLLEY S.AMBROGIO   Lun.18/12/06 20:00 COLLETTA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A 018 JOKER JOB           -REAL VIRTUS GASSINO  Gio.21/12/06 20:30 S.M. VICO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A     Riposa               A.M.N.T. S.MAUR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  <w:lang w:val="en-GB"/>
        </w:rPr>
        <w:t xml:space="preserve">OXB 021 UNION SECURITY VOLLE-JOKER EUROCASE          .  </w:t>
      </w:r>
      <w:r>
        <w:rPr>
          <w:rFonts w:cs="Lucida Console" w:ascii="Lucida Console" w:hAnsi="Lucida Console"/>
          <w:b/>
          <w:sz w:val="16"/>
          <w:szCs w:val="16"/>
        </w:rPr>
        <w:t>/  /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B 022 4 UNITY             -S.FRANCESCO VENARIA  Lun.18/12/06 20:20 S.E. ARMSTRONG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B 023 G.S. S.MARIA VENARIA-POLYSPORT DRUENTO    Mer.20/12/06 21:00 PAL. FALDELLA  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C 016 POL. VIANNEY GIALLO -AGS                  Lun.18/12/06 21:00 S.E. COLLODI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C 017 KAPPADUE            -PATR. S.GIUSEPPE     Mar.19/12/06 20:30 LIC. COPERNICO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C 048 P.G. LA LOGGIA      -NUOVO MONCALIERI     Lun.18/12/06 21:00 S.E. B.FENOGLIO LA LOGG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MPIONATO OPEN FEMMINILE</w:t>
      </w:r>
    </w:p>
    <w:p>
      <w:pPr>
        <w:pStyle w:val="Normal"/>
        <w:rPr>
          <w:rFonts w:ascii="Lucida Console" w:hAnsi="Lucida Console" w:cs="Courier New"/>
          <w:b/>
          <w:b/>
          <w:caps/>
          <w:sz w:val="16"/>
          <w:szCs w:val="16"/>
        </w:rPr>
      </w:pPr>
      <w:r>
        <w:rPr>
          <w:rFonts w:cs="Courier New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RISULTATI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FA 008 APD ANDEZENO        -POL. CARIGNANO</w:t>
        <w:tab/>
        <w:t xml:space="preserve">       2-3 (21-25/18-25/25-15/27-25/12-15) Dir. Soc.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FB 013 KAPPADUE            -ALFIERI UNITED       3-2 (25-20/18-25/26-24/13-25/16-14)</w:t>
        <w:tab/>
        <w:t>Regondi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FB 017 LABOR HAPPY         -B. VOLLEY            1-3 (25-22/16-25/7-25/13-25)</w:t>
        <w:tab/>
        <w:t>Regondi-Esposi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/>
      </w:pPr>
      <w:r>
        <w:rPr/>
        <w:t>CLASSIFICHE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  <w:gridCol w:w="220"/>
        <w:gridCol w:w="244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FEMMINILE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FEMMINILE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.S.G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LOTRE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CARIGNA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LABOR HAPP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N.S.S.C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FIERI ALL BLACK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FRANCESCO VE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B VOLLE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NDEZE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KAPPADU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NEW VOLLE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FIERI UNITED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ACS S.PIETRO E P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FEMMINILE 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G S.GIUS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IVOLETTES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NUOVA AGORA' OLD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FUM. GABRIEL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C.S.GIUS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NUOVA AGORA' B.D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FB 016 AACS S.PIETRO PAOLO -ALFIERI ALL BLACK    Ven.22/12/06 20:00 S.M. MATTEOTTI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FB 018 ALFIERI UNITED      -ALLOTREB             Ven.22/12/06 20:45 PAL. ZUMAGLIA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FB     Riposa               KAPPADUE</w:t>
      </w:r>
    </w:p>
    <w:p>
      <w:pPr>
        <w:pStyle w:val="Normal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PROVVEDIMENTI DISCIPLINARI</w:t>
      </w:r>
    </w:p>
    <w:p>
      <w:pPr>
        <w:pStyle w:val="Normal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Normal"/>
        <w:rPr>
          <w:rFonts w:ascii="Lucida Console" w:hAnsi="Lucida Console" w:cs="Arial"/>
          <w:b/>
          <w:b/>
          <w:caps/>
        </w:rPr>
      </w:pPr>
      <w:r>
        <w:rPr>
          <w:rFonts w:cs="Arial" w:ascii="Lucida Console" w:hAnsi="Lucida Console"/>
          <w:b/>
          <w:caps/>
        </w:rPr>
        <w:t>avverso società'</w:t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AMMENDE</w:t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Euro 21,00 per spostamento gara oltre il termine alla società FUMERI U.S. (gara OXC 018)</w:t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Euro 10,00 per spostamento gara entro il termine alla società Pol. Vianney (gara OXB 024)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 xml:space="preserve">* Euro 5,00 per tardata presentazione in campo alle società UNYON SECURITY VOLLEY (gara OXB 014) 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rFonts w:ascii="Lucida Console" w:hAnsi="Lucida Console" w:cs="Arial"/>
          <w:b/>
          <w:b/>
          <w:i/>
          <w:i/>
          <w:sz w:val="18"/>
        </w:rPr>
      </w:pPr>
      <w:r>
        <w:rPr>
          <w:rFonts w:cs="Arial" w:ascii="Lucida Console" w:hAnsi="Lucida Console"/>
          <w:b/>
          <w:i/>
          <w:sz w:val="18"/>
        </w:rPr>
        <w:t>Riunione del 12/12/06</w:t>
        <w:tab/>
        <w:t>Presenti Armellino, D’Amato ed il Giudice Canetta.</w:t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rFonts w:ascii="Lucida Console" w:hAnsi="Lucida Console" w:cs="Lucida Console"/>
          <w:b/>
          <w:b/>
          <w:i/>
          <w:i/>
          <w:sz w:val="4"/>
          <w:szCs w:val="4"/>
        </w:rPr>
      </w:pPr>
      <w:r>
        <w:rPr>
          <w:rFonts w:cs="Lucida Console" w:ascii="Lucida Console" w:hAnsi="Lucida Console"/>
          <w:b/>
          <w:i/>
          <w:sz w:val="4"/>
          <w:szCs w:val="4"/>
        </w:rPr>
      </w:r>
    </w:p>
    <w:p>
      <w:pPr>
        <w:pStyle w:val="Heading"/>
        <w:pBdr>
          <w:bottom w:val="nil"/>
        </w:pBdr>
        <w:tabs>
          <w:tab w:val="left" w:pos="709" w:leader="none"/>
          <w:tab w:val="left" w:pos="5387" w:leader="none"/>
          <w:tab w:val="left" w:pos="6521" w:leader="none"/>
        </w:tabs>
        <w:rPr/>
      </w:pPr>
      <w:r>
        <w:rPr/>
        <w:t>ATTIVITA’ DI PALLAVOLO GIOVANI</w:t>
      </w:r>
    </w:p>
    <w:p>
      <w:pPr>
        <w:pStyle w:val="Heading"/>
        <w:pBdr>
          <w:bottom w:val="nil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VVISO</w:t>
      </w:r>
    </w:p>
    <w:p>
      <w:pPr>
        <w:pStyle w:val="Heading"/>
        <w:pBdr>
          <w:bottom w:val="nil"/>
        </w:pBdr>
        <w:jc w:val="both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  <w:t xml:space="preserve">Si ribadisce che il termine ultimo per regolarizzare il saldo delle quote dei Campionati è inderogabilmente il </w:t>
      </w:r>
      <w:r>
        <w:rPr>
          <w:rFonts w:cs="Arial" w:ascii="Arial" w:hAnsi="Arial"/>
          <w:sz w:val="40"/>
          <w:szCs w:val="40"/>
        </w:rPr>
        <w:t xml:space="preserve">21 dicembre 2006, </w:t>
      </w:r>
      <w:r>
        <w:rPr>
          <w:rFonts w:cs="Arial" w:ascii="Arial" w:hAnsi="Arial"/>
          <w:b w:val="false"/>
          <w:sz w:val="40"/>
          <w:szCs w:val="40"/>
        </w:rPr>
        <w:t>pena addebito mora prevista dalle norme amministrative</w:t>
      </w:r>
      <w:r>
        <w:rPr>
          <w:rFonts w:cs="Arial" w:ascii="Arial" w:hAnsi="Arial"/>
          <w:sz w:val="40"/>
          <w:szCs w:val="40"/>
        </w:rPr>
        <w:t>.</w:t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TOP JUNIOR - JUNIORES</w:t>
      </w:r>
    </w:p>
    <w:p>
      <w:pPr>
        <w:pStyle w:val="Testonormale"/>
        <w:rPr>
          <w:rFonts w:ascii="Lucida Console" w:hAnsi="Lucida Console" w:cs="Lucida Console"/>
          <w:b/>
          <w:b/>
          <w:caps/>
          <w:sz w:val="16"/>
          <w:szCs w:val="16"/>
        </w:rPr>
      </w:pPr>
      <w:r>
        <w:rPr>
          <w:rFonts w:cs="Lucida Console" w:ascii="Lucida Console" w:hAnsi="Lucida Console"/>
          <w:b/>
          <w:caps/>
          <w:sz w:val="16"/>
          <w:szCs w:val="16"/>
        </w:rPr>
      </w:r>
    </w:p>
    <w:p>
      <w:pPr>
        <w:pStyle w:val="Testonormale"/>
        <w:jc w:val="center"/>
        <w:rPr/>
      </w:pPr>
      <w:r>
        <w:rPr/>
        <w:t>CLASSIFICA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TOP JUNIORE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VIANNE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ALL. AVIGLIAN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LIBERTAS GASSI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UNISPORT CAVAGNO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R. GESU' OPERAI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DRUEN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.G. LA LOGGI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ALLIEV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ALLIEV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7 ¦ giornata  Andata</w:t>
      </w:r>
    </w:p>
    <w:p>
      <w:pPr>
        <w:pStyle w:val="Testonormale"/>
        <w:jc w:val="center"/>
        <w:rPr>
          <w:rFonts w:ascii="Lucida Console" w:hAnsi="Lucida Console" w:cs="Lucida Console"/>
          <w:b/>
          <w:b/>
          <w:sz w:val="18"/>
          <w:szCs w:val="18"/>
        </w:rPr>
      </w:pPr>
      <w:r>
        <w:rPr>
          <w:rFonts w:cs="Lucida Console" w:ascii="Lucida Console" w:hAnsi="Lucida Console"/>
          <w:b/>
          <w:sz w:val="16"/>
          <w:szCs w:val="16"/>
        </w:rPr>
        <w:t>AFE 026 LABOR               -SANGONE NICHELINO    3-2 (26-24/25-20/20-25/15-25/15-7)  Canetta</w:t>
      </w:r>
    </w:p>
    <w:p>
      <w:pPr>
        <w:pStyle w:val="Testonormale"/>
        <w:jc w:val="center"/>
        <w:rPr>
          <w:rFonts w:ascii="Lucida Console" w:hAnsi="Lucida Console" w:cs="Lucida Console"/>
          <w:b/>
          <w:b/>
          <w:sz w:val="18"/>
          <w:szCs w:val="18"/>
        </w:rPr>
      </w:pPr>
      <w:r>
        <w:rPr>
          <w:rFonts w:cs="Lucida Console" w:ascii="Lucida Console" w:hAnsi="Lucida Console"/>
          <w:b/>
          <w:sz w:val="18"/>
          <w:szCs w:val="18"/>
        </w:rPr>
      </w:r>
    </w:p>
    <w:p>
      <w:pPr>
        <w:pStyle w:val="Testonormale"/>
        <w:jc w:val="center"/>
        <w:rPr/>
      </w:pPr>
      <w:r>
        <w:rPr/>
        <w:t>CLASSIFICA</w:t>
      </w:r>
    </w:p>
    <w:tbl>
      <w:tblPr>
        <w:tblW w:w="3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LIEV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ORTINSIEME VD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NOI S.MARI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SA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C.S.G. VOLLEYZER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ANGO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LABO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KAPPADU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RAGAZZ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/>
      </w:pPr>
      <w:r>
        <w:rPr/>
        <w:t>CLASSIFICA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AGAZZ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NEW VOLLE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ISPORT FIA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ORTINSIEME VD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YSPORT DRUEN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C.S. GRUGLIASC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</w:tr>
      <w:tr>
        <w:trPr>
          <w:trHeight w:val="241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N.AGORA' BLUE AN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</w:tr>
    </w:tbl>
    <w:p>
      <w:pPr>
        <w:pStyle w:val="Normal"/>
        <w:rPr>
          <w:rFonts w:ascii="Lucida Console" w:hAnsi="Lucida Console" w:cs="Arial"/>
          <w:b/>
          <w:b/>
          <w:caps/>
        </w:rPr>
      </w:pPr>
      <w:r>
        <w:rPr>
          <w:rFonts w:cs="Arial" w:ascii="Lucida Console" w:hAnsi="Lucida Console"/>
          <w:b/>
          <w:caps/>
        </w:rPr>
      </w:r>
    </w:p>
    <w:p>
      <w:pPr>
        <w:pStyle w:val="Normal"/>
        <w:rPr>
          <w:rFonts w:ascii="Lucida Console" w:hAnsi="Lucida Console" w:cs="Arial"/>
          <w:b/>
          <w:b/>
          <w:caps/>
        </w:rPr>
      </w:pPr>
      <w:r>
        <w:rPr>
          <w:rFonts w:cs="Arial" w:ascii="Lucida Console" w:hAnsi="Lucida Console"/>
          <w:b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rFonts w:cs="Arial" w:ascii="Lucida Console" w:hAnsi="Lucida Console"/>
          <w:b/>
          <w:i/>
          <w:sz w:val="18"/>
          <w:szCs w:val="18"/>
        </w:rPr>
        <w:t>Riunione del 12/12/06</w:t>
        <w:tab/>
        <w:t xml:space="preserve">Presenti Chiosso, Piatti, e il giudice sportivo Maggiora </w:t>
      </w:r>
      <w:r>
        <w:br w:type="page"/>
      </w:r>
    </w:p>
    <w:p>
      <w:pPr>
        <w:pStyle w:val="Heading"/>
        <w:pBdr>
          <w:bottom w:val="nil"/>
        </w:pBdr>
        <w:rPr>
          <w:sz w:val="44"/>
        </w:rPr>
      </w:pPr>
      <w:r>
        <w:rPr>
          <w:sz w:val="44"/>
        </w:rPr>
        <w:t>ATTIVITA’ DI PALLACANESTRO ADULTI</w:t>
      </w:r>
    </w:p>
    <w:p>
      <w:pPr>
        <w:pStyle w:val="Heading"/>
        <w:pBdr>
          <w:bottom w:val="nil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VVISO</w:t>
      </w:r>
    </w:p>
    <w:p>
      <w:pPr>
        <w:pStyle w:val="Heading"/>
        <w:pBdr>
          <w:bottom w:val="nil"/>
        </w:pBdr>
        <w:jc w:val="both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  <w:t xml:space="preserve">Si ribadisce che il termine ultimo per regolarizzare il saldo delle quote dei Campionati è inderogabilmente il </w:t>
      </w:r>
      <w:r>
        <w:rPr>
          <w:rFonts w:cs="Arial" w:ascii="Arial" w:hAnsi="Arial"/>
          <w:sz w:val="40"/>
          <w:szCs w:val="40"/>
        </w:rPr>
        <w:t xml:space="preserve">21 dicembre 2006, </w:t>
      </w:r>
      <w:r>
        <w:rPr>
          <w:rFonts w:cs="Arial" w:ascii="Arial" w:hAnsi="Arial"/>
          <w:b w:val="false"/>
          <w:sz w:val="40"/>
          <w:szCs w:val="40"/>
        </w:rPr>
        <w:t>pena addebito mora prevista dalle norme amministrative</w:t>
      </w:r>
      <w:r>
        <w:rPr>
          <w:rFonts w:cs="Arial" w:ascii="Arial" w:hAnsi="Arial"/>
          <w:sz w:val="40"/>
          <w:szCs w:val="40"/>
        </w:rPr>
        <w:t>.</w:t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b w:val="false"/>
          <w:b w:val="false"/>
          <w:sz w:val="10"/>
          <w:szCs w:val="10"/>
          <w:lang w:val="en-US" w:eastAsia="en-US"/>
        </w:rPr>
      </w:pPr>
      <w:r>
        <w:rPr>
          <w:rFonts w:cs="Lucida Console" w:ascii="Lucida Console" w:hAnsi="Lucida Console"/>
          <w:b w:val="false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15</wp:posOffset>
                </wp:positionH>
                <wp:positionV relativeFrom="paragraph">
                  <wp:posOffset>635</wp:posOffset>
                </wp:positionV>
                <wp:extent cx="61722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pt" to="487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240" w:after="120"/>
        <w:jc w:val="center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NOTA SULLE CLASSIFICHE PROVVISORIE</w:t>
      </w:r>
    </w:p>
    <w:p>
      <w:pPr>
        <w:pStyle w:val="Normal"/>
        <w:jc w:val="both"/>
        <w:rPr>
          <w:rFonts w:ascii="Lucida Console" w:hAnsi="Lucida Console" w:cs="Arial"/>
          <w:b/>
          <w:b/>
          <w:sz w:val="22"/>
        </w:rPr>
      </w:pPr>
      <w:r>
        <w:rPr>
          <w:rFonts w:cs="Arial" w:ascii="Lucida Console" w:hAnsi="Lucida Console"/>
          <w:b/>
          <w:sz w:val="22"/>
        </w:rPr>
        <w:t>Da questa settimana nelle classifiche provvisorie viene aggiunta una nuova colonna, denominata "quoziente", ove è riportato il risultato (quoziente, appunto) dell'operazione "punti in classifica" diviso "gare giocate", e le classifiche stesse sono ordinate secondo questo valore.</w:t>
      </w:r>
    </w:p>
    <w:p>
      <w:pPr>
        <w:pStyle w:val="Normal"/>
        <w:jc w:val="both"/>
        <w:rPr>
          <w:rFonts w:ascii="Lucida Console" w:hAnsi="Lucida Console" w:cs="Arial"/>
          <w:b/>
          <w:b/>
          <w:sz w:val="22"/>
        </w:rPr>
      </w:pPr>
      <w:r>
        <w:rPr>
          <w:rFonts w:cs="Arial" w:ascii="Lucida Console" w:hAnsi="Lucida Console"/>
          <w:b/>
          <w:sz w:val="22"/>
        </w:rPr>
        <w:t>Si tratta, a nostro parere, dell'unico dato indicativo quando, come nel nostro caso, confrontiamo squadre che hanno giocato un numero diverso di gare.</w:t>
      </w:r>
    </w:p>
    <w:p>
      <w:pPr>
        <w:pStyle w:val="Normal"/>
        <w:jc w:val="both"/>
        <w:rPr>
          <w:rFonts w:ascii="Lucida Console" w:hAnsi="Lucida Console" w:cs="Arial"/>
          <w:b/>
          <w:b/>
          <w:sz w:val="22"/>
        </w:rPr>
      </w:pPr>
      <w:r>
        <w:rPr>
          <w:rFonts w:cs="Arial" w:ascii="Lucida Console" w:hAnsi="Lucida Console"/>
          <w:b/>
          <w:sz w:val="22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MPIONATO TOP JUNIOR MASCHILE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 OMESSI SETACCI PRECEDENTI</w:t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1ª giornata  Andata</w:t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TJM 002 PATROC. S. GIUSEPPE -VALANGA BASKET       </w:t>
        <w:tab/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3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TJM 010 BEINASCHESE BK "1"  -BEINASCHESE BK "2"   </w:t>
        <w:tab/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bCs/>
          <w:sz w:val="16"/>
        </w:rPr>
      </w:pPr>
      <w:r>
        <w:rPr>
          <w:rFonts w:eastAsia="Lucida Console" w:cs="Lucida Console" w:ascii="Lucida Console" w:hAnsi="Lucida Console"/>
          <w:b/>
          <w:bCs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bCs/>
          <w:sz w:val="16"/>
        </w:rPr>
        <w:t>4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  <w:t xml:space="preserve">TJM 016 PALLACAN. PIANEZZA  -PATROC. S. GIUSEPPE  </w:t>
        <w:tab/>
        <w:t>manca referto</w:t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(*) le società sono invitate a comunicarci se la gara è stata rinviata o autoarbitrata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5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TJM 017 BEINASCHESE BK "1"  -PATROC. S. GIUSEPPE  </w:t>
        <w:tab/>
        <w:t>110-35</w:t>
        <w:tab/>
        <w:t>Duni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TJM 018 LABOR "ORO"         -LABOR "BLUES"        </w:t>
        <w:tab/>
        <w:t xml:space="preserve"> 97-73</w:t>
        <w:tab/>
        <w:t>Papagn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TJM 019 POL. COM. RIVOLI    -BEINASCHESE BK "2"   </w:t>
        <w:tab/>
        <w:t xml:space="preserve"> 68-79</w:t>
        <w:tab/>
        <w:t>Verdoj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TJM 020 VALANGA BASKET      -PALLACAN. PIANEZZA   </w:t>
        <w:tab/>
        <w:t xml:space="preserve"> 64-79</w:t>
        <w:tab/>
        <w:t>Duni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LASSIFICA PROVVISORIA</w:t>
      </w:r>
    </w:p>
    <w:p>
      <w:pPr>
        <w:pStyle w:val="Normal"/>
        <w:jc w:val="both"/>
        <w:rPr/>
      </w:pPr>
      <w:r>
        <w:rPr/>
        <w:t>La classifica provvisoria, aggiornata al presente Setaccio, è la seguente:</w:t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748"/>
        <w:gridCol w:w="748"/>
        <w:gridCol w:w="748"/>
      </w:tblGrid>
      <w:tr>
        <w:trPr>
          <w:trHeight w:val="402" w:hRule="atLeast"/>
        </w:trPr>
        <w:tc>
          <w:tcPr>
            <w:tcW w:w="2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 w:ascii="Lucida Console" w:hAnsi="Lucida Console"/>
                <w:b/>
                <w:i/>
                <w:iCs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punti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gioc.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quoz.</w:t>
            </w:r>
          </w:p>
        </w:tc>
      </w:tr>
      <w:tr>
        <w:trPr>
          <w:trHeight w:val="227" w:hRule="atLeast"/>
        </w:trPr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Labor "Oro"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,00</w:t>
            </w:r>
          </w:p>
        </w:tc>
      </w:tr>
      <w:tr>
        <w:trPr>
          <w:trHeight w:val="227" w:hRule="atLeast"/>
        </w:trPr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Beinaschese Basket "1"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,00</w:t>
            </w:r>
          </w:p>
        </w:tc>
      </w:tr>
      <w:tr>
        <w:trPr>
          <w:trHeight w:val="227" w:hRule="atLeast"/>
        </w:trPr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Beinaschese Basket "2"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2,25</w:t>
            </w:r>
          </w:p>
        </w:tc>
      </w:tr>
      <w:tr>
        <w:trPr>
          <w:trHeight w:val="227" w:hRule="atLeast"/>
        </w:trPr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Pallac. Pianezz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,50</w:t>
            </w:r>
          </w:p>
        </w:tc>
      </w:tr>
      <w:tr>
        <w:trPr>
          <w:trHeight w:val="227" w:hRule="atLeast"/>
        </w:trPr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Pol. Com. Rivoli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,20</w:t>
            </w:r>
          </w:p>
        </w:tc>
      </w:tr>
      <w:tr>
        <w:trPr>
          <w:trHeight w:val="227" w:hRule="atLeast"/>
        </w:trPr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Labor "Blues"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,60</w:t>
            </w:r>
          </w:p>
        </w:tc>
      </w:tr>
      <w:tr>
        <w:trPr>
          <w:trHeight w:val="227" w:hRule="atLeast"/>
        </w:trPr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Valanga Basket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Patroc. S. Giusepp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7ª giornata  Andata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TJM 025 LABOR "ORO"         -BEINASCHESE BK "1"   Sab.13/01/07 18:00 LICEO EINSTEIN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TJM 026 POL. COM. RIVOLI    -PATROC. S. GIUSEPPE  Sab.13/01/07 15:00 PALAZZETTO   RIVOLI T.NEIROTTI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TJM 027 VALANGA BASKET      -LABOR "BLUES"        Mer.10/01/07 20:30 SC.ME. SABA   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TJM 028 BEINASCHESE BK "2"  -PALLACAN. PIANEZZA   Mar.09/01/07 20:30 SC.ME. SERAO   BEINASCO FORNAC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MPIONATO OPEN FEMMINILE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 OMESSI SETACCI PRECEDENTI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bCs/>
          <w:sz w:val="16"/>
        </w:rPr>
      </w:pPr>
      <w:r>
        <w:rPr>
          <w:rFonts w:eastAsia="Lucida Console" w:cs="Lucida Console" w:ascii="Lucida Console" w:hAnsi="Lucida Console"/>
          <w:b/>
          <w:bCs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bCs/>
          <w:sz w:val="16"/>
        </w:rPr>
        <w:t>4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  <w:t xml:space="preserve">OFE 013 VALANGA BASKET "1"  -POLISP. VENARIA      </w:t>
        <w:tab/>
      </w:r>
      <w:r>
        <w:rPr>
          <w:rFonts w:eastAsia="MS Mincho;Arial Unicode MS" w:cs="Lucida Console" w:ascii="Lucida Console" w:hAnsi="Lucida Console"/>
          <w:b/>
          <w:sz w:val="16"/>
        </w:rPr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  <w:t xml:space="preserve">OFE 016 VALANGA BASKET "2"  -POLISP. CARIGNANO    </w:t>
        <w:tab/>
      </w:r>
      <w:r>
        <w:rPr>
          <w:rFonts w:eastAsia="MS Mincho;Arial Unicode MS" w:cs="Lucida Console" w:ascii="Lucida Console" w:hAnsi="Lucida Console"/>
          <w:b/>
          <w:sz w:val="16"/>
        </w:rPr>
        <w:t>avvisato mancanza arbitri (*)</w:t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(*) le società sono invitate a comunicarci se la gara è stata rinviata o autoarbitrata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5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FE 017 POLISP. CARIGNANO   -U.S.A.C. RIVAROLO    </w:t>
        <w:tab/>
        <w:t xml:space="preserve"> 28-34</w:t>
        <w:tab/>
        <w:t>Vittone E.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FE 018 O.S. BUSSOLENO      -VALANGA BASKET "2"   </w:t>
        <w:tab/>
        <w:t xml:space="preserve"> 54-70</w:t>
        <w:tab/>
        <w:t>Vittone E.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  <w:lang w:val="en-GB"/>
        </w:rPr>
      </w:pPr>
      <w:r>
        <w:rPr>
          <w:rFonts w:eastAsia="MS Mincho;Arial Unicode MS" w:cs="Lucida Console" w:ascii="Lucida Console" w:hAnsi="Lucida Console"/>
          <w:b/>
          <w:sz w:val="16"/>
          <w:lang w:val="en-GB"/>
        </w:rPr>
        <w:t xml:space="preserve">OFE 019 BEINASCHESE BASKET  -GREEN BASKET CLUB    </w:t>
        <w:tab/>
        <w:t xml:space="preserve"> 69-43</w:t>
        <w:tab/>
        <w:t>Verdoj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FE 020 POLISP. VENARIA     -ORATORIO G.B.P.      </w:t>
        <w:tab/>
        <w:t xml:space="preserve"> 65-41</w:t>
        <w:tab/>
        <w:t>Nicolello - Vittone D.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LASSIFICA PROVVISORIA</w:t>
      </w:r>
    </w:p>
    <w:p>
      <w:pPr>
        <w:pStyle w:val="Normal"/>
        <w:jc w:val="both"/>
        <w:rPr/>
      </w:pPr>
      <w:r>
        <w:rPr/>
        <w:t>La classifica provvisoria, aggiornata al presente Setaccio, è la seguente: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942"/>
        <w:gridCol w:w="942"/>
        <w:gridCol w:w="942"/>
      </w:tblGrid>
      <w:tr>
        <w:trPr>
          <w:trHeight w:val="402" w:hRule="atLeast"/>
        </w:trPr>
        <w:tc>
          <w:tcPr>
            <w:tcW w:w="2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 w:ascii="Lucida Console" w:hAnsi="Lucida Console"/>
                <w:b/>
                <w:i/>
                <w:iCs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punti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gioc.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quoz.</w:t>
            </w:r>
          </w:p>
        </w:tc>
      </w:tr>
      <w:tr>
        <w:trPr>
          <w:trHeight w:val="227" w:hRule="atLeast"/>
        </w:trPr>
        <w:tc>
          <w:tcPr>
            <w:tcW w:w="2844" w:type="dxa"/>
            <w:tcBorders/>
            <w:vAlign w:val="center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Beinaschese Basket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,00</w:t>
            </w:r>
          </w:p>
        </w:tc>
      </w:tr>
      <w:tr>
        <w:trPr>
          <w:trHeight w:val="227" w:hRule="atLeast"/>
        </w:trPr>
        <w:tc>
          <w:tcPr>
            <w:tcW w:w="2844" w:type="dxa"/>
            <w:tcBorders/>
            <w:vAlign w:val="center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Valanga Basket "2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,00</w:t>
            </w:r>
          </w:p>
        </w:tc>
      </w:tr>
      <w:tr>
        <w:trPr>
          <w:trHeight w:val="227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Polisp. Venaria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2,00</w:t>
            </w:r>
          </w:p>
        </w:tc>
      </w:tr>
      <w:tr>
        <w:trPr>
          <w:trHeight w:val="227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U.S.A.C. Rivarolo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  <w:lang w:val="en-GB"/>
              </w:rPr>
            </w:pPr>
            <w:r>
              <w:rPr>
                <w:rFonts w:cs="Arial" w:ascii="Lucida Console" w:hAnsi="Lucida Console"/>
                <w:b/>
                <w:szCs w:val="22"/>
                <w:lang w:val="en-GB"/>
              </w:rPr>
              <w:t>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  <w:lang w:val="en-GB"/>
              </w:rPr>
            </w:pPr>
            <w:r>
              <w:rPr>
                <w:rFonts w:cs="Arial" w:ascii="Lucida Console" w:hAnsi="Lucida Console"/>
                <w:b/>
                <w:szCs w:val="22"/>
                <w:lang w:val="en-GB"/>
              </w:rPr>
              <w:t>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  <w:lang w:val="en-GB"/>
              </w:rPr>
            </w:pPr>
            <w:r>
              <w:rPr>
                <w:rFonts w:cs="Arial" w:ascii="Lucida Console" w:hAnsi="Lucida Console"/>
                <w:b/>
                <w:szCs w:val="22"/>
                <w:lang w:val="en-GB"/>
              </w:rPr>
              <w:t>2,00</w:t>
            </w:r>
          </w:p>
        </w:tc>
      </w:tr>
      <w:tr>
        <w:trPr>
          <w:trHeight w:val="227" w:hRule="atLeast"/>
        </w:trPr>
        <w:tc>
          <w:tcPr>
            <w:tcW w:w="2844" w:type="dxa"/>
            <w:tcBorders/>
            <w:vAlign w:val="center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  <w:lang w:val="en-GB"/>
              </w:rPr>
            </w:pPr>
            <w:r>
              <w:rPr>
                <w:rFonts w:cs="Arial" w:ascii="Lucida Console" w:hAnsi="Lucida Console"/>
                <w:b/>
                <w:szCs w:val="22"/>
                <w:lang w:val="en-GB"/>
              </w:rPr>
              <w:t>Valanga Basket "1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  <w:lang w:val="en-GB"/>
              </w:rPr>
            </w:pPr>
            <w:r>
              <w:rPr>
                <w:rFonts w:cs="Arial" w:ascii="Lucida Console" w:hAnsi="Lucida Console"/>
                <w:b/>
                <w:szCs w:val="22"/>
                <w:lang w:val="en-GB"/>
              </w:rPr>
              <w:t>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  <w:lang w:val="en-GB"/>
              </w:rPr>
            </w:pPr>
            <w:r>
              <w:rPr>
                <w:rFonts w:cs="Arial" w:ascii="Lucida Console" w:hAnsi="Lucida Console"/>
                <w:b/>
                <w:szCs w:val="22"/>
                <w:lang w:val="en-GB"/>
              </w:rPr>
              <w:t>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  <w:lang w:val="en-GB"/>
              </w:rPr>
            </w:pPr>
            <w:r>
              <w:rPr>
                <w:rFonts w:cs="Arial" w:ascii="Lucida Console" w:hAnsi="Lucida Console"/>
                <w:b/>
                <w:szCs w:val="22"/>
                <w:lang w:val="en-GB"/>
              </w:rPr>
              <w:t>2,00</w:t>
            </w:r>
          </w:p>
        </w:tc>
      </w:tr>
      <w:tr>
        <w:trPr>
          <w:trHeight w:val="227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  <w:lang w:val="en-GB"/>
              </w:rPr>
            </w:pPr>
            <w:r>
              <w:rPr>
                <w:rFonts w:cs="Arial" w:ascii="Lucida Console" w:hAnsi="Lucida Console"/>
                <w:b/>
                <w:szCs w:val="22"/>
                <w:lang w:val="en-GB"/>
              </w:rPr>
              <w:t>Green Basket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,80</w:t>
            </w:r>
          </w:p>
        </w:tc>
      </w:tr>
      <w:tr>
        <w:trPr>
          <w:trHeight w:val="227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O.S. Bussoleno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,60</w:t>
            </w:r>
          </w:p>
        </w:tc>
      </w:tr>
      <w:tr>
        <w:trPr>
          <w:trHeight w:val="227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Orat. G.B.P.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,60</w:t>
            </w:r>
          </w:p>
        </w:tc>
      </w:tr>
      <w:tr>
        <w:trPr>
          <w:trHeight w:val="227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Polisp. Carignano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VARIAZIONI GARE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ab/>
        <w:t>Si rende noto che in seguito ad accordo intervenuto tra le società le sottoindicate gare vengono variate come indicato: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OFE027 POL.VENARIA – VALANGA 2 Mer.21/02/07 21:00 DON MILANI VENARIA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ab/>
        <w:t>Si rende noto che in seguito ad accordo intervenuto tra le due società vengono fissati i seguenti recuperi: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OFE013 VALANGA 1  - POL. VENARIA Mar.16/01/07 20:30 VIVALDI TORINO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7ª giornata  Andata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FE 025 O.S. BUSSOLENO      -POLISP. CARIGNANO    Gio.11/01/07 20:30 PAL. COMUNALE   BUSSOLE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FE 026 BEINASCHESE BASKET  -U.S.A.C. RIVAROLO    Mar.09/01/07 20:30 SC.ME. GOBETTI  BEINASCO</w:t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sz w:val="16"/>
          <w:lang w:val="fr-FR"/>
        </w:rPr>
        <w:t xml:space="preserve">OFE 027 POLISP. VENARIA     -VALANGA BASKET "2"   Mer.10/01/07 21:00 PAL. </w:t>
      </w:r>
      <w:r>
        <w:rPr>
          <w:rFonts w:eastAsia="MS Mincho;Arial Unicode MS" w:cs="Lucida Console" w:ascii="Lucida Console" w:hAnsi="Lucida Console"/>
          <w:b/>
          <w:sz w:val="16"/>
        </w:rPr>
        <w:t>RIGOLA     VENARIA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FE 028 VALANGA BASKET "1"  -GREEN BASKET CLUB    Gio.11/01/07 20:30 SC.ME. VIVALDI  TORINO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MPIONATO DI ECCELLENZA OPEN MASCHILE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 OMESSI SETACCI PRECEDENTI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1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EM 004 LABOR               -PATROC. S. GIUSEPPE  </w:t>
        <w:tab/>
        <w:t>manca refert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3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EM 013 BIR                 -VICTORIA PALLACAN.   </w:t>
        <w:tab/>
        <w:t>avvisato mancanza arbitri (*)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5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EM 025 FRASSATI V. SAUGLIO -BIR                  </w:t>
        <w:tab/>
        <w:t xml:space="preserve"> 75-85</w:t>
        <w:tab/>
        <w:t>Papagn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EM 026 LABOR               -VICTORIA PALLACAN.   </w:t>
        <w:tab/>
        <w:t>si disputa il 11/12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EM 027 ANT.CEST. CHIVASSESE-TORINO TEEN BASKET   </w:t>
        <w:tab/>
        <w:t xml:space="preserve"> 79-43</w:t>
        <w:tab/>
        <w:t>Vittone E.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EM 028 GIVOLETTESE         -ALLOTREB             </w:t>
        <w:tab/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EM 029 POL. GIOV. LA LOGGIA-PGS S.I.C.           </w:t>
        <w:tab/>
        <w:t xml:space="preserve"> 60-77</w:t>
        <w:tab/>
        <w:t>Vittone E.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EM 030 PATROC. S. GIUSEPPE -ATOMIC FLIES BASKET  </w:t>
        <w:tab/>
        <w:t xml:space="preserve"> 70-52</w:t>
        <w:tab/>
        <w:t>Papagno</w:t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(*) le società sono invitate a comunicarci se la gara è stata rinviata o autoarbitrata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LASSIFICA PROVVISORIA</w:t>
      </w:r>
    </w:p>
    <w:p>
      <w:pPr>
        <w:pStyle w:val="Normal"/>
        <w:jc w:val="both"/>
        <w:rPr/>
      </w:pPr>
      <w:r>
        <w:rPr/>
        <w:t>La classifica provvisoria, aggiornata al presente Setaccio, è la seguente:</w:t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748"/>
        <w:gridCol w:w="748"/>
        <w:gridCol w:w="748"/>
      </w:tblGrid>
      <w:tr>
        <w:trPr>
          <w:trHeight w:val="402" w:hRule="atLeast"/>
        </w:trPr>
        <w:tc>
          <w:tcPr>
            <w:tcW w:w="3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punti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gioc.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quoz.</w:t>
            </w:r>
          </w:p>
        </w:tc>
      </w:tr>
      <w:tr>
        <w:trPr>
          <w:trHeight w:val="227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Pgs S.I.C.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1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3,00</w:t>
            </w:r>
          </w:p>
        </w:tc>
      </w:tr>
      <w:tr>
        <w:trPr>
          <w:trHeight w:val="227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Victoria Pallacanestro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3,00</w:t>
            </w:r>
          </w:p>
        </w:tc>
      </w:tr>
      <w:tr>
        <w:trPr>
          <w:trHeight w:val="227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Ant. Cest. Chivassese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2,25</w:t>
            </w:r>
          </w:p>
        </w:tc>
      </w:tr>
      <w:tr>
        <w:trPr>
          <w:trHeight w:val="227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Pol. Giov. La Loggia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2,25</w:t>
            </w:r>
          </w:p>
        </w:tc>
      </w:tr>
      <w:tr>
        <w:trPr>
          <w:trHeight w:val="227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Bir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2,00</w:t>
            </w:r>
          </w:p>
        </w:tc>
      </w:tr>
      <w:tr>
        <w:trPr>
          <w:trHeight w:val="227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Labor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1,67</w:t>
            </w:r>
          </w:p>
        </w:tc>
      </w:tr>
      <w:tr>
        <w:trPr>
          <w:trHeight w:val="227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Allotreb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1,50</w:t>
            </w:r>
          </w:p>
        </w:tc>
      </w:tr>
      <w:tr>
        <w:trPr>
          <w:trHeight w:val="227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Givolettese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1,00</w:t>
            </w:r>
          </w:p>
        </w:tc>
      </w:tr>
      <w:tr>
        <w:trPr>
          <w:trHeight w:val="227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Patroc. San Giuseppe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0,75</w:t>
            </w:r>
          </w:p>
        </w:tc>
      </w:tr>
      <w:tr>
        <w:trPr>
          <w:trHeight w:val="227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Frassati Valle Sauglio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0,60</w:t>
            </w:r>
          </w:p>
        </w:tc>
      </w:tr>
      <w:tr>
        <w:trPr>
          <w:trHeight w:val="227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Torino Teen Basket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0,20</w:t>
            </w:r>
          </w:p>
        </w:tc>
      </w:tr>
      <w:tr>
        <w:trPr>
          <w:trHeight w:val="227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Atomic Flies Basket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 w:val="22"/>
                <w:szCs w:val="22"/>
              </w:rPr>
            </w:pPr>
            <w:r>
              <w:rPr>
                <w:rFonts w:cs="Arial" w:ascii="Lucida Console" w:hAnsi="Lucida Console"/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7ª giornata  Andata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EM 037 LABOR               -FRASSATI V. SAUGLIO  Ven.12/01/07 20:45 LICEO EINSTEIN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EM 038 ANT.CEST. CHIVASSESE-BIR                  Lun.08/01/07 20:30 LICEO NEWTON    CHIVASS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EM 039 GIVOLETTESE         -VICTORIA PALLACAN.   Gio.11/01/07 21:30 PAL. COMUNALE   GIVOLETT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EM 040 POL. GIOV. LA LOGGIA-TORINO TEEN BASKET   Mer.10/01/07 21:00 SC.EL. FENOGLIO LA LOGGIA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EM 041 PATROC. S. GIUSEPPE -ALLOTREB             Mer.10/01/07 20:15 IMP. E13      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EM 042 PGS S.I.C.          -ATOMIC FLIES BASKET  Mar.09/01/07 20:15 PAL PADOVANI    TORINO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MPIONATO OPEN MASCHILE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 OMESSI SETACCI PRECEDENTI</w:t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1ª giornata  Andata</w:t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A 003 CSEN LEINI'         -U.S.A.C. RIVAROLO    </w:t>
        <w:tab/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  <w:t xml:space="preserve">OMB 008 TAM TAM             -N.S.S.C.             </w:t>
        <w:tab/>
        <w:t>manca refert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bCs/>
          <w:sz w:val="16"/>
        </w:rPr>
      </w:pPr>
      <w:r>
        <w:rPr>
          <w:rFonts w:eastAsia="Lucida Console" w:cs="Lucida Console" w:ascii="Lucida Console" w:hAnsi="Lucida Console"/>
          <w:b/>
          <w:bCs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bCs/>
          <w:sz w:val="16"/>
        </w:rPr>
        <w:t>4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  <w:t xml:space="preserve">OMB 017 TAM TAM             -LABOR                </w:t>
        <w:tab/>
      </w:r>
      <w:r>
        <w:rPr>
          <w:rFonts w:eastAsia="MS Mincho;Arial Unicode MS" w:cs="Lucida Console" w:ascii="Lucida Console" w:hAnsi="Lucida Console"/>
          <w:b/>
          <w:sz w:val="16"/>
        </w:rPr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lang w:val="en-GB"/>
        </w:rPr>
        <w:t xml:space="preserve">OMB 019 BLACK TORINO        -N.S.S.C.             </w:t>
        <w:tab/>
      </w:r>
      <w:r>
        <w:rPr>
          <w:rFonts w:eastAsia="MS Mincho;Arial Unicode MS" w:cs="Lucida Console" w:ascii="Lucida Console" w:hAnsi="Lucida Console"/>
          <w:b/>
          <w:sz w:val="16"/>
        </w:rPr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  <w:t xml:space="preserve">OMB 020 ARCOBALENO BASKET   -VIRTUS 99            </w:t>
        <w:tab/>
      </w:r>
      <w:r>
        <w:rPr>
          <w:rFonts w:eastAsia="MS Mincho;Arial Unicode MS" w:cs="Lucida Console" w:ascii="Lucida Console" w:hAnsi="Lucida Console"/>
          <w:b/>
          <w:sz w:val="16"/>
        </w:rPr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bCs/>
          <w:sz w:val="16"/>
        </w:rPr>
      </w:pPr>
      <w:r>
        <w:rPr>
          <w:rFonts w:eastAsia="Lucida Console" w:cs="Lucida Console" w:ascii="Lucida Console" w:hAnsi="Lucida Console"/>
          <w:b/>
          <w:bCs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bCs/>
          <w:sz w:val="16"/>
        </w:rPr>
        <w:t>5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  <w:t xml:space="preserve">OMC 017 PALLAC. VALPELLICE  -FROG SPORT           </w:t>
        <w:tab/>
      </w:r>
      <w:r>
        <w:rPr>
          <w:rFonts w:eastAsia="MS Mincho;Arial Unicode MS" w:cs="Lucida Console" w:ascii="Lucida Console" w:hAnsi="Lucida Console"/>
          <w:b/>
          <w:sz w:val="16"/>
        </w:rPr>
        <w:t>avvisato mancanza arbitri (*)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bCs/>
          <w:sz w:val="16"/>
        </w:rPr>
      </w:pPr>
      <w:r>
        <w:rPr>
          <w:rFonts w:eastAsia="MS Mincho;Arial Unicode MS" w:cs="Arial" w:ascii="Lucida Console" w:hAnsi="Lucida Console"/>
          <w:b/>
          <w:bCs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5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A 021 CSEN LEINI'         -OUAGADOUGOU BASKET   </w:t>
        <w:tab/>
        <w:t xml:space="preserve"> 69-65</w:t>
        <w:tab/>
        <w:t>Ferrero Merlin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A 022 POLYSPORT DRUENTO   -E.G.                 </w:t>
        <w:tab/>
        <w:t>anticipata al 02/12 (vedi Set. 13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A 023 ATLETICA VOLPIANO   -C.R.S. NEWTON        </w:t>
        <w:tab/>
        <w:t>rinviata mancanza arbitri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A 024 PGS AUX. MONTEROSA  -VITA SERR. ARDOINESE </w:t>
        <w:tab/>
        <w:t xml:space="preserve"> 73-70</w:t>
        <w:tab/>
        <w:t>Papagn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A 025 U.S.A.C. RIVAROLO   -BASKET PONT DONNAS   </w:t>
        <w:tab/>
        <w:t>rinviata al 19/12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B 021 N.S.S.C.            -VIRTUS 99            </w:t>
        <w:tab/>
        <w:t>anticipata al 02/12 (vedi Set. 13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B 022 SCANNER BASKET      -BLACK TORINO         </w:t>
        <w:tab/>
        <w:t xml:space="preserve"> 38-58</w:t>
        <w:tab/>
        <w:t>Ferrero Merlin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B 023 LABOR               -DON BOSCO CROCETTA   </w:t>
        <w:tab/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B 024 AVIGLIANO TAURINORUM-TAM TAM              </w:t>
        <w:tab/>
        <w:t>rinviata indisp. impianto - da destinare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B 025 ALFIERI             -ARCOBALENO BASKET    </w:t>
        <w:tab/>
        <w:t xml:space="preserve"> 61-31</w:t>
        <w:tab/>
        <w:t>Caglià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C 017 PALLAC. VALPELLICE  -FROG SPORT           </w:t>
        <w:tab/>
        <w:t>anticipata al 24/11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C 018 ALOHA BASKET        -POLISP. CARIGNANO    </w:t>
        <w:tab/>
        <w:t xml:space="preserve"> 55-48</w:t>
        <w:tab/>
        <w:t>Vittone E. - Nicolell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C 019 A. FRANZIN VALNOCE  -EDILDORA BASKET      </w:t>
        <w:tab/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C 020 GIAVENO BASKET      -NICH. HESPERIA "B"   </w:t>
        <w:tab/>
        <w:t>anticipata al 01/12 (vedi Set. 13)</w:t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(*) le società sono invitate a comunicarci se la gara è stata rinviata o autoarbitrata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LASSIFICHE PROVVISORIE</w:t>
      </w:r>
    </w:p>
    <w:p>
      <w:pPr>
        <w:pStyle w:val="Normal"/>
        <w:jc w:val="both"/>
        <w:rPr/>
      </w:pPr>
      <w:r>
        <w:rPr/>
        <w:t>Le classifiche provvisorie, aggiornate al presente Setaccio, sono le seguenti: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732"/>
        <w:gridCol w:w="732"/>
        <w:gridCol w:w="732"/>
        <w:gridCol w:w="732"/>
        <w:gridCol w:w="2212"/>
        <w:gridCol w:w="732"/>
        <w:gridCol w:w="732"/>
        <w:gridCol w:w="732"/>
      </w:tblGrid>
      <w:tr>
        <w:trPr>
          <w:trHeight w:val="402" w:hRule="atLeast"/>
        </w:trPr>
        <w:tc>
          <w:tcPr>
            <w:tcW w:w="2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Girone A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punti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gioc.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quoz.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Girone B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punti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gioc.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quoz.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Basket Pont Donnas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,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Alfieri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,00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Atletica Volpian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2,2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Virtus 9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,00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C.R.S. Newton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2,2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Black Torin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,50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Csen Leinì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2,2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D.Bosco Crocetta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,50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E.G.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2,2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Scanner Basket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,20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U.S.A.C. Rivarol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2,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Labor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,00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Pgs Aux. Monterosa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,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N.S.S.C.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,00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Polysport Druent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,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Arcobaleno Basket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,60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Ouagadougou Basket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,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Avigliano Taurin.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,00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Vita Serr. Ardoinese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,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Tam Tam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2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Girone C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punti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gioc.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  <w:t>quoz.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i/>
                <w:i/>
                <w:iCs/>
              </w:rPr>
            </w:pPr>
            <w:r>
              <w:rPr>
                <w:rFonts w:cs="Arial" w:ascii="Lucida Console" w:hAnsi="Lucida Console"/>
                <w:b/>
                <w:i/>
                <w:iCs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Aloha Basket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2,4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Edildora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2,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Frog Sport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2,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Nich. Hesperia "A"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,8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A. Franzin Valnoce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,5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Giaveno Basket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,5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Polisp. Carignan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1,5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Nich. Hesperia "B"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,7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Pallac. Valpellice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  <w:t>0,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szCs w:val="22"/>
              </w:rPr>
            </w:pPr>
            <w:r>
              <w:rPr>
                <w:rFonts w:cs="Arial" w:ascii="Lucida Console" w:hAnsi="Lucida Console"/>
                <w:b/>
                <w:szCs w:val="22"/>
              </w:rPr>
            </w:r>
          </w:p>
        </w:tc>
      </w:tr>
    </w:tbl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VARIAZIONI GARE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ab/>
        <w:t>Si rende noto che in seguito ad accordo intervenuto tra le società le sottoindicate gare vengono variate come indicato: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OMC 024 FROG SPORT  - ALOHA BK anzichè ven. 15/12 si disputa Ven.12/01/07 20:15 E13 TORINO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ab/>
        <w:t>Si rende noto che in seguito ad accordo intervenuto tra le due società vengono fissati i seguenti recuperi: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OMA 023 ATLETICA VOLPIANO –C.R.S. NEWTON Mar.19/12/06 19:50 Palazz. Volpiano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Si rende noto che a partire dal mese di GENNAIO 2007 la società SCANNER BASKET varia l’orario di inizio delle gare casalinghe dalle ore 20.00 alle ore 20.15.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7ª giornata  Andata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A 031 POLYSPORT DRUENTO   -CSEN LEINI'          Sab.13/01/07 19:00 ISOLA CHE C'E'  DRUENT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A 032 ATLETICA VOLPIANO   -OUAGADOUGOU BASKET   Gio.11/01/07 20:20 PALAZZETTO      VOLPIA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A 033 VITA SERR. ARDOINESE-E.G.                 Ven.12/01/07 20:30 SC.ME. NOSENGO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A 034 U.S.A.C. RIVAROLO   -C.R.S. NEWTON        Ven.12/01/07 21:00 C. POLISP. COM. RIVAROL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A 035 PGS AUX. MONTEROSA  -BASKET PONT DONNAS   Gio.11/01/07 20:50 PALARUA       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sz w:val="16"/>
          <w:lang w:val="en-GB"/>
        </w:rPr>
        <w:t xml:space="preserve">OMB 031 SCANNER BASKET      -N.S.S.C.             </w:t>
      </w:r>
      <w:r>
        <w:rPr>
          <w:rFonts w:eastAsia="MS Mincho;Arial Unicode MS" w:cs="Lucida Console" w:ascii="Lucida Console" w:hAnsi="Lucida Console"/>
          <w:b/>
          <w:sz w:val="16"/>
        </w:rPr>
        <w:t>Lun.08/01/07 20:15 IMP. BAROCCHIO  GRUGLIASC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B 033 AVIGLIANO TAURINORUM-BLACK TORINO         Lun.08/01/07 20:45 SC.ME. MEUCCI 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B 034 ALFIERI             -DON BOSCO CROCETTA   Gio.11/01/07 21:00 IMP. E18      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B 035 TAM TAM             -ARCOBALENO BASKET    Mer.10/01/07 20:15 S.M. MODIGLIANI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C 027 GIAVENO BASKET      -POLISP. CARIGNANO    Sab.13/01/07 21:15 ITC PASCAL      GIAVE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C 028 NICH. HESPERIA "A"  -A. FRANZIN VALNOCE   Ven.12/01/07 20:30 SC.ME. A. MORO  NICHELINO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PROVVEDIMENTI DISCIPLINARI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Normal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  <w:t>Provvedimenti avverso società'</w:t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CHIAMO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tegoria Open Maschile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Si invita la società Black Torino ad utilizzare divise di gioco di colore uniforme e aventi le caratteristiche previste dal Regolamento Tecnico di Gioco (numerazione anteriore) - gara OMB 022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AMMENDE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tegoria Open Femminile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 euro 5,00 per tardata presentazione in campo o tardata presentazione distinta giocatori (fino a 10' ritardo inizio della gara) alle società Polisp. Venaria (gara OFE 020)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tegoria Open Maschile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 euro 10,00 per spostamento gara entro il termine alla società  ALOHA BASKET (OMC024)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  <w:t>Provvedimenti avverso giocatori</w:t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AMMONIZIONE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tegoria Open Maschile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 Fransos Davide (Pgs Aux. Monterosa) per proteste avverso decisioni arbitrali - gara OMA 024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AMMONIZIONE CON DIFFIDA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tegoria Top Junior Maschile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 Pacciolla Andrea (Labor Blues) per linguaggio gravemente scorretto in campo - gara TJM 018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SQUALIFICA PER 3 GIORNATE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tegoria Open Maschile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 Andreoli Alfredo (Frassati Valle Sauglio) per frasi ingiuriose all'indirizzo dell'arbitro, per averlo spintonato in modo lieve e per frase minacciosa allo stesso - gara OEM 025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Heading2"/>
        <w:spacing w:lineRule="auto" w:line="24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rovvedimenti avverso dirigenti</w:t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SQUALIFICA PER 1 GIORNATA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Eccellenza Open Maschile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 Ronconi Fabio (Bir) per proteste e frase scorretta all'indirizzo dell'arbitro, tali da determinare il suo allontanamento dal campo (già ammonito) - gara OEM 025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i/>
          <w:i/>
        </w:rPr>
      </w:pPr>
      <w:r>
        <w:rPr>
          <w:rFonts w:cs="Arial" w:ascii="Lucida Console" w:hAnsi="Lucida Console"/>
          <w:b/>
          <w:i/>
        </w:rPr>
        <w:t>Riunione del 12/12/06</w:t>
        <w:tab/>
        <w:t>Presenti Bono, Miglio e il giudice sportivo Ropol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"/>
        <w:pBdr>
          <w:bottom w:val="nil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ing"/>
        <w:pBdr>
          <w:bottom w:val="nil"/>
        </w:pBdr>
        <w:rPr>
          <w:szCs w:val="48"/>
        </w:rPr>
      </w:pPr>
      <w:r>
        <w:rPr>
          <w:szCs w:val="48"/>
        </w:rPr>
        <w:t>ATTIVITA’ PALLACANESTRO GIOVANI</w:t>
      </w:r>
    </w:p>
    <w:p>
      <w:pPr>
        <w:pStyle w:val="Heading"/>
        <w:pBdr>
          <w:bottom w:val="nil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VVISO</w:t>
      </w:r>
    </w:p>
    <w:p>
      <w:pPr>
        <w:pStyle w:val="Heading"/>
        <w:pBdr>
          <w:bottom w:val="nil"/>
        </w:pBdr>
        <w:jc w:val="both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  <w:t xml:space="preserve">Si ribadisce che il termine ultimo per regolarizzare il saldo delle quote dei Campionati è inderogabilmente il </w:t>
      </w:r>
      <w:r>
        <w:rPr>
          <w:rFonts w:cs="Arial" w:ascii="Arial" w:hAnsi="Arial"/>
          <w:sz w:val="40"/>
          <w:szCs w:val="40"/>
        </w:rPr>
        <w:t xml:space="preserve">21 dicembre 2006, </w:t>
      </w:r>
      <w:r>
        <w:rPr>
          <w:rFonts w:cs="Arial" w:ascii="Arial" w:hAnsi="Arial"/>
          <w:b w:val="false"/>
          <w:sz w:val="40"/>
          <w:szCs w:val="40"/>
        </w:rPr>
        <w:t>pena addebito mora prevista dalle norme amministrative</w:t>
      </w:r>
      <w:r>
        <w:rPr>
          <w:rFonts w:cs="Arial" w:ascii="Arial" w:hAnsi="Arial"/>
          <w:sz w:val="40"/>
          <w:szCs w:val="40"/>
        </w:rPr>
        <w:t>.</w:t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tegoria JUNIORES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</w:rPr>
      </w:pPr>
      <w:r>
        <w:rPr>
          <w:rFonts w:cs="Arial" w:ascii="Lucida Console" w:hAnsi="Lucida Console"/>
          <w:b/>
          <w:caps/>
          <w:sz w:val="18"/>
          <w:szCs w:val="18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RISULTATI GARE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JMB 001 POL.VALLEDORA       -CONDOVE             70-61</w:t>
        <w:tab/>
        <w:t>Verdoja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CLASSIFICHE</w:t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400"/>
        <w:gridCol w:w="280"/>
        <w:gridCol w:w="340"/>
        <w:gridCol w:w="2340"/>
        <w:gridCol w:w="400"/>
        <w:gridCol w:w="280"/>
      </w:tblGrid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JUNIORES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JUNIORES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TER 8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VENARI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RCOBALENO BK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VALLEDORA AL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FRANZIN VALNO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CONDOV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NUOVO MONCALIE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COM RIVOL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LABO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BUSSOLE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</w:tr>
    </w:tbl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011     ALTER 82        -FRANZIN VALNOCE      Mer.13/12/06 21:00   PALAZZETTO        PIOSS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012    LABOR            - NUOVO MONCALIERI    Sab.16/12/06 18:00   LIC. EINSTEIN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    Riposa               ARCOBALENO BK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11 CONDOVE             -VALLEDORA ALP.       Gio.14/12/06 21:00 PALAZZETTO      CONDOV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12 POL. COM. RIVOLI    -POL. VENARIA         Mar.12/12/06 19:30 BONADIES       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    Riposa               O.S. BUSSOL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tegoria allievi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D 011 POL. COM. RIVOLI    -PALL. PIANEZZA         77-61        Verdoj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/>
      </w:pPr>
      <w:r>
        <w:rPr/>
        <w:t>CLASSIFICHE</w:t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400"/>
        <w:gridCol w:w="280"/>
        <w:gridCol w:w="340"/>
        <w:gridCol w:w="2340"/>
        <w:gridCol w:w="400"/>
        <w:gridCol w:w="280"/>
      </w:tblGrid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LIEVI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LIEVI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ALL. MONCALIE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VENARIA BLU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NUOVO MONCALIE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NT DONNAS P.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N. PC NICHELI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. BORGARO LEINI'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ATR. S.GIUSEP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E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SA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USAC RIVAROL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CARIGNA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TL. VOLPIA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LIEVI 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LIEVI D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VICTORIA P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CONDOV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ANDHI 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VALLEDORA AL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VENARIA BIANC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IAVENO BK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B.I.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TER CUMIAN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LABO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COM. RIVOL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VENARIA ROSS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ALL. PIANEZZ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fr-FR"/>
        </w:rPr>
      </w:pPr>
      <w:r>
        <w:rPr>
          <w:rFonts w:cs="Lucida Console" w:ascii="Lucida Console" w:hAnsi="Lucida Console"/>
          <w:b/>
          <w:sz w:val="16"/>
          <w:szCs w:val="16"/>
          <w:lang w:val="fr-FR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tegoria RAGAZZI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RISULTATI GARE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RMA 010 PALL. PANCALIERI</w:t>
        <w:tab/>
        <w:t>-AVIGLIANA BK</w:t>
        <w:tab/>
        <w:tab/>
        <w:t>omologazione sospesa per accertamenti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RMA 009 PALL. VALPELLICE</w:t>
        <w:tab/>
        <w:t>-O.S. BUSSOLENO</w:t>
        <w:tab/>
        <w:t>25-61</w:t>
        <w:tab/>
        <w:t>arbitrata dirigente società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</w:rPr>
      </w:pPr>
      <w:r>
        <w:rPr>
          <w:rFonts w:cs="Arial" w:ascii="Lucida Console" w:hAnsi="Lucida Console"/>
          <w:b/>
          <w:sz w:val="16"/>
        </w:rPr>
        <w:t xml:space="preserve">RMD 008 PC MONCALIERI        -POLYSPORT DRUENTO   154-24  Verdoja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VARIAZIONI CALENDARIO GARE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Si rende noto che in seguito ad accordi tra le società la gara RMD011 Pol. Vendemini – Pall. Moncalieri varia l’orario dalle 17.00 alle 14.30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/>
      </w:pPr>
      <w:r>
        <w:rPr/>
        <w:t>CLASSIFICHE</w:t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400"/>
        <w:gridCol w:w="280"/>
        <w:gridCol w:w="340"/>
        <w:gridCol w:w="2340"/>
        <w:gridCol w:w="400"/>
        <w:gridCol w:w="280"/>
      </w:tblGrid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AGAZZI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AGAZZI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IAVENO BK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COM RIVOL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VIGLIANA BK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RCOBALENO BK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ALL. PANCALIE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UX VALDOCC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BUSSOLE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LABO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ALL. VALPELL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CARIGNA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AGAZZI 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AGAZZI D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RCOBALENO BK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ALL. MONCALIE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VICTORIA P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VENDEMIN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VENARI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ORTINSIEME VD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BK PONT DONNA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S SANGO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CSEN LEINI'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ANDHI 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YSPORT DRUEN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tegoria giovanissimi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Heading"/>
        <w:pBdr>
          <w:bottom w:val="nil"/>
        </w:pBd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ECONDA GIORNATA POLISPORTIVA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i terrà DOMENICA 17/12/2006 la seconda giornata di gare polisportive rivolte alle squadre di categoria giovanissimi ed esordienti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li atleti saranno impegnati in prove di ARTI MARZIALI (Kung Fu) seguiti dal maestro Carcea Santo, in prove di abilità di calcio e pallacanestro, in giochi polisportivi ed altro ancora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a giornata si inserisce nella manifestazione NATALE DELLO SPORTIVO e si svolgerà al Palazzotto di NONE, via Faunesco 22, None, dalle ore 9.30 alle ore 18.00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lle ore 16.30 sarà celebrata la Santa Messa dal Consulente Ecclesiastico Provinciale Don Federico Crivellari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oncluderemo la giornata con bibite e panettone per tutti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Heading"/>
        <w:pBdr>
          <w:bottom w:val="nil"/>
        </w:pBdr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VI ASPETTIAMO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Heading"/>
        <w:pBdr>
          <w:bottom w:val="nil"/>
        </w:pBdr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ttendiamo per venerdì 15/12 conferma o disdetta di partecipazione.</w:t>
      </w:r>
    </w:p>
    <w:p>
      <w:pPr>
        <w:pStyle w:val="Heading"/>
        <w:pBdr>
          <w:bottom w:val="nil"/>
        </w:pBdr>
        <w:jc w:val="left"/>
        <w:rPr>
          <w:rFonts w:ascii="Lucida Console" w:hAnsi="Lucida Console" w:cs="Times New Roman"/>
          <w:b w:val="false"/>
          <w:b w:val="false"/>
          <w:sz w:val="20"/>
        </w:rPr>
      </w:pPr>
      <w:r>
        <w:rPr>
          <w:rFonts w:cs="Times New Roman" w:ascii="Lucida Console" w:hAnsi="Lucida Console"/>
          <w:b w:val="false"/>
          <w:sz w:val="20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20"/>
        </w:rPr>
      </w:pPr>
      <w:r>
        <w:rPr>
          <w:rFonts w:cs="Arial" w:ascii="Lucida Console" w:hAnsi="Lucida Console"/>
          <w:b/>
          <w:sz w:val="20"/>
        </w:rPr>
      </w:r>
    </w:p>
    <w:p>
      <w:pPr>
        <w:pStyle w:val="Normal"/>
        <w:jc w:val="center"/>
        <w:rPr/>
      </w:pPr>
      <w:r>
        <w:rPr/>
        <w:t>CLASSIFICHE</w:t>
      </w:r>
    </w:p>
    <w:tbl>
      <w:tblPr>
        <w:tblW w:w="3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400"/>
        <w:gridCol w:w="280"/>
      </w:tblGrid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IOVANISSIM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VENARI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RCOBALENO BK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TLAVI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TER CUMIAN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IAVENO BK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ALL. VALPELL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</w:tr>
    </w:tbl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ESORDIENTI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Heading"/>
        <w:pBdr>
          <w:bottom w:val="nil"/>
        </w:pBd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ECONDA GIORNATA POLISPORTIVA</w:t>
      </w:r>
    </w:p>
    <w:p>
      <w:pPr>
        <w:pStyle w:val="Heading"/>
        <w:pBdr>
          <w:bottom w:val="nil"/>
        </w:pBd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i terrà DOMENICA 17/12/2006 la seconda giornata di gare polisportive rivolte alle squadre di categoria giovanissimi ed esordienti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li atleti saranno impegnati in prove di ARTI MARZIALI (Kung Fu) seguiti dal maestro Carcea Santo, in prove di abilità di calcio e pallacanestro, in giochi polisportivi ed altro ancora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a giornata si inserisce nella manifestazione NATALE DELLO SPORTIVO e si svolgerà al Palazzotto di NONE, via Faunesco 22, None, dalle ore 9.30 alle ore 18.00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lle ore 16.30 sarà celebrata la Santa Messa dal Consulente Ecclesiastico Provinciale Don Federico Crivellari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oncluderemo la giornata con bibite e panettone per tutti.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eading"/>
        <w:pBdr>
          <w:bottom w:val="nil"/>
        </w:pBdr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VI ASPETTIAMO</w:t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Heading"/>
        <w:pBdr>
          <w:bottom w:val="nil"/>
        </w:pBdr>
        <w:jc w:val="both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sz w:val="20"/>
        </w:rPr>
        <w:t>attendiamo per venerdì 15/12 conferma o disdetta di partecipazione</w:t>
      </w:r>
      <w:r>
        <w:rPr>
          <w:rFonts w:cs="Lucida Console" w:ascii="Lucida Console" w:hAnsi="Lucida Console"/>
          <w:b w:val="false"/>
          <w:sz w:val="20"/>
        </w:rPr>
        <w:t>.</w:t>
      </w:r>
    </w:p>
    <w:p>
      <w:pPr>
        <w:pStyle w:val="Normal"/>
        <w:jc w:val="both"/>
        <w:rPr>
          <w:rFonts w:ascii="Lucida Console" w:hAnsi="Lucida Console" w:cs="Arial"/>
          <w:b/>
          <w:b/>
          <w:sz w:val="20"/>
        </w:rPr>
      </w:pPr>
      <w:r>
        <w:rPr>
          <w:rFonts w:cs="Arial" w:ascii="Lucida Console" w:hAnsi="Lucida Console"/>
          <w:b/>
          <w:sz w:val="20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PROVVEDIMENTI DISCIPLINARI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SOSPENSIONE CAUTELARE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Si sospendono dall'attività con effetto immediato in attesa di precisazione di provvedimento l'allenatore HAJAGOS Ladislao (società AVIGLIANA BK)  e, a norma degli artt. 124 N.A.S. e 80 R.G.S., lo si convoca presso questa Commissione per il giorno MARTEDI'  19/12/06 alle ore 21.00 accompagnato dal dirigente sig. SAETTONE Claudio (società AVIGLIANA BK) per accertamenti in merito ai fatti successi nel corso della gara RMA 010.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i/>
          <w:sz w:val="18"/>
          <w:szCs w:val="18"/>
        </w:rPr>
        <w:t>Riunione del 12/12/06</w:t>
        <w:tab/>
        <w:t>Presenti Carcea, Chiosso, Piatti e il Giudice Unico Maggiora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Heading"/>
        <w:pBdr>
          <w:bottom w:val="nil"/>
        </w:pBdr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2"/>
      <w:type w:val="nextPage"/>
      <w:pgSz w:w="11906" w:h="16838"/>
      <w:pgMar w:left="1134" w:right="992" w:gutter="0" w:header="0" w:top="851" w:footer="851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MTAVEN+DIN-Regular">
    <w:altName w:val="DIN"/>
    <w:charset w:val="00"/>
    <w:family w:val="swiss"/>
    <w:pitch w:val="default"/>
  </w:font>
  <w:font w:name="LLQPQP+DIN-Bold">
    <w:altName w:val="DIN"/>
    <w:charset w:val="00"/>
    <w:family w:val="swiss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QZOTIF+HelveticaNeue-LightExt">
    <w:altName w:val="Helvetica Neue"/>
    <w:charset w:val="00"/>
    <w:family w:val="swiss"/>
    <w:pitch w:val="default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-1134" w:right="-1134" w:hanging="0"/>
      <w:jc w:val="center"/>
      <w:rPr/>
    </w:pPr>
    <w:r>
      <w:rPr>
        <w:rFonts w:cs="Arial Narrow" w:ascii="Arial Narrow" w:hAnsi="Arial Narrow"/>
        <w:i/>
      </w:rPr>
      <w:t xml:space="preserve">Il Setaccio nr. 14 - pag. </w:t>
    </w:r>
    <w:r>
      <w:rPr>
        <w:rFonts w:cs="Arial Narrow" w:ascii="Arial Narrow" w:hAnsi="Arial Narrow"/>
        <w:i/>
      </w:rPr>
      <w:fldChar w:fldCharType="begin"/>
    </w:r>
    <w:r>
      <w:rPr>
        <w:i/>
        <w:rFonts w:cs="Arial Narrow" w:ascii="Arial Narrow" w:hAnsi="Arial Narrow"/>
      </w:rPr>
      <w:instrText xml:space="preserve"> PAGE </w:instrText>
    </w:r>
    <w:r>
      <w:rPr>
        <w:i/>
        <w:rFonts w:cs="Arial Narrow" w:ascii="Arial Narrow" w:hAnsi="Arial Narrow"/>
      </w:rPr>
      <w:fldChar w:fldCharType="separate"/>
    </w:r>
    <w:r>
      <w:rPr>
        <w:i/>
        <w:rFonts w:cs="Arial Narrow" w:ascii="Arial Narrow" w:hAnsi="Arial Narrow"/>
      </w:rPr>
      <w:t>31</w:t>
    </w:r>
    <w:r>
      <w:rPr>
        <w:i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Arial"/>
      <w:b/>
      <w:bCs/>
      <w:color w:val="990000"/>
      <w:sz w:val="4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FF"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Lucida Console" w:hAnsi="Lucida Console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0">
    <w:name w:val="A0"/>
    <w:qFormat/>
    <w:rPr>
      <w:color w:val="000000"/>
      <w:sz w:val="36"/>
      <w:szCs w:val="36"/>
    </w:rPr>
  </w:style>
  <w:style w:type="character" w:styleId="A3">
    <w:name w:val="A3"/>
    <w:qFormat/>
    <w:rPr>
      <w:rFonts w:ascii="MTAVEN+DIN-Regular;DIN" w:hAnsi="MTAVEN+DIN-Regular;DIN" w:cs="MTAVEN+DIN-Regular;DIN"/>
      <w:color w:val="000000"/>
      <w:sz w:val="18"/>
      <w:szCs w:val="18"/>
    </w:rPr>
  </w:style>
  <w:style w:type="character" w:styleId="A9">
    <w:name w:val="A9"/>
    <w:qFormat/>
    <w:rPr>
      <w:rFonts w:ascii="LLQPQP+DIN-Bold;DIN" w:hAnsi="LLQPQP+DIN-Bold;DIN" w:cs="LLQPQP+DIN-Bold;DIN"/>
      <w:b/>
      <w:bCs/>
      <w:color w:val="000000"/>
      <w:szCs w:val="20"/>
    </w:rPr>
  </w:style>
  <w:style w:type="character" w:styleId="Newsbody1">
    <w:name w:val="news_body1"/>
    <w:basedOn w:val="Carpredefinitoparagrafo"/>
    <w:qFormat/>
    <w:rPr>
      <w:color w:val="000000"/>
      <w:sz w:val="15"/>
      <w:szCs w:val="15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d">
    <w:name w:val="std"/>
    <w:basedOn w:val="Carpredefinitoparagrafo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0" w:color="000000"/>
      </w:pBdr>
      <w:jc w:val="center"/>
    </w:pPr>
    <w:rPr>
      <w:rFonts w:ascii="Comic Sans MS" w:hAnsi="Comic Sans MS" w:cs="Arial"/>
      <w:b/>
      <w:bCs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lineRule="atLeast" w:line="216"/>
    </w:pPr>
    <w:rPr>
      <w:rFonts w:ascii="Arial" w:hAnsi="Arial" w:cs="Arial"/>
      <w:sz w:val="24"/>
      <w:szCs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QZOTIF+HelveticaNeue-LightExt;Helvetica Neue" w:hAnsi="QZOTIF+HelveticaNeue-LightExt;Helvetica Neue" w:cs="QZOTIF+HelveticaNeue-LightExt;Helvetica Neue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QZOTIF+HelveticaNeue-LightExt;Helvetica Neue" w:hAnsi="QZOTIF+HelveticaNeue-LightExt;Helvetica Neue" w:eastAsia="Times New Roman" w:cs="QZOTIF+HelveticaNeue-LightExt;Helvetica Neue"/>
      <w:color w:val="000000"/>
      <w:sz w:val="24"/>
      <w:szCs w:val="24"/>
      <w:lang w:val="it-IT" w:bidi="ar-SA" w:eastAsia="zh-CN"/>
    </w:rPr>
  </w:style>
  <w:style w:type="paragraph" w:styleId="Pa7">
    <w:name w:val="Pa7"/>
    <w:basedOn w:val="Default"/>
    <w:next w:val="Default"/>
    <w:qFormat/>
    <w:pPr>
      <w:spacing w:lineRule="atLeast" w:line="241"/>
    </w:pPr>
    <w:rPr>
      <w:color w:val="000000"/>
      <w:sz w:val="20"/>
    </w:rPr>
  </w:style>
  <w:style w:type="paragraph" w:styleId="NormaleWeb">
    <w:name w:val="Normale (Web)"/>
    <w:basedOn w:val="Normal"/>
    <w:qFormat/>
    <w:pPr>
      <w:spacing w:before="75" w:after="75"/>
      <w:ind w:left="75" w:right="75" w:hanging="0"/>
    </w:pPr>
    <w:rPr>
      <w:rFonts w:ascii="Verdana" w:hAnsi="Verdana" w:cs="Verdana"/>
      <w:sz w:val="15"/>
      <w:szCs w:val="15"/>
    </w:rPr>
  </w:style>
  <w:style w:type="paragraph" w:styleId="Testodelblocco">
    <w:name w:val="Testo del blocco"/>
    <w:basedOn w:val="Normal"/>
    <w:qFormat/>
    <w:pPr>
      <w:pBdr>
        <w:top w:val="single" w:sz="6" w:space="5" w:color="FF0000"/>
        <w:left w:val="single" w:sz="6" w:space="5" w:color="FF0000"/>
        <w:bottom w:val="single" w:sz="6" w:space="5" w:color="FF0000"/>
        <w:right w:val="single" w:sz="6" w:space="5" w:color="FF0000"/>
      </w:pBdr>
      <w:spacing w:lineRule="atLeast" w:line="216"/>
      <w:ind w:left="113" w:right="113" w:hanging="0"/>
      <w:jc w:val="both"/>
    </w:pPr>
    <w:rPr>
      <w:rFonts w:ascii="Arial" w:hAnsi="Arial" w:cs="Arial"/>
      <w:color w:val="FF0000"/>
      <w:sz w:val="24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2"/>
      <w:szCs w:val="24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d1">
    <w:name w:val="std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54:00Z</dcterms:created>
  <dc:creator>CENTRO SPORTIVO ITALIANO</dc:creator>
  <dc:description/>
  <cp:keywords/>
  <dc:language>en-US</dc:language>
  <cp:lastModifiedBy>antivirus</cp:lastModifiedBy>
  <cp:lastPrinted>2006-12-14T11:03:00Z</cp:lastPrinted>
  <dcterms:modified xsi:type="dcterms:W3CDTF">2006-12-14T10:23:00Z</dcterms:modified>
  <cp:revision>170</cp:revision>
  <dc:subject/>
  <dc:title>ATTIVITA’ DI PALLACANESTRO ADULTI</dc:title>
</cp:coreProperties>
</file>